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SSION 2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b/>
          <w:sz w:val="32"/>
        </w:rPr>
        <w:t>EPREUVE</w:t>
      </w:r>
      <w:r>
        <w:rPr>
          <w:b/>
          <w:sz w:val="40"/>
        </w:rPr>
        <w:t xml:space="preserve"> </w:t>
      </w:r>
      <w:r>
        <w:rPr>
          <w:b/>
          <w:sz w:val="48"/>
        </w:rPr>
        <w:t>E 4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Analyse Fonctionnelle et Structurell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417" w:hanging="0"/>
        <w:jc w:val="center"/>
        <w:rPr>
          <w:b/>
          <w:b/>
          <w:sz w:val="60"/>
        </w:rPr>
      </w:pPr>
      <w:r>
        <w:rPr>
          <w:b/>
          <w:sz w:val="60"/>
        </w:rPr>
        <w:t>Dossier Techn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Ce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ossier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>echnique contient les documents</w:t>
      </w:r>
      <w:r>
        <w:rPr>
          <w:b/>
          <w:sz w:val="28"/>
          <w:szCs w:val="28"/>
        </w:rPr>
        <w:t xml:space="preserve"> DT 1 </w:t>
      </w:r>
      <w:r>
        <w:rPr>
          <w:sz w:val="28"/>
          <w:szCs w:val="28"/>
        </w:rPr>
        <w:t>à</w:t>
      </w:r>
      <w:r>
        <w:rPr>
          <w:b/>
          <w:sz w:val="28"/>
          <w:szCs w:val="28"/>
        </w:rPr>
        <w:t xml:space="preserve"> DT 11</w:t>
      </w:r>
      <w:r>
        <w:br w:type="page"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ATION GENERALE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58585</wp:posOffset>
                </wp:positionH>
                <wp:positionV relativeFrom="paragraph">
                  <wp:posOffset>57785</wp:posOffset>
                </wp:positionV>
                <wp:extent cx="376555" cy="389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76560" cy="38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8.55pt;margin-top:4.55pt;width:29.6pt;height:30.6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1920</wp:posOffset>
                </wp:positionH>
                <wp:positionV relativeFrom="paragraph">
                  <wp:posOffset>99060</wp:posOffset>
                </wp:positionV>
                <wp:extent cx="2719705" cy="2350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800" cy="2350080"/>
                          <a:chOff x="0" y="0"/>
                          <a:chExt cx="2719800" cy="2350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229480" y="1860120"/>
                            <a:ext cx="372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120" y="-51120"/>
                            <a:ext cx="2865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78120"/>
                            <a:ext cx="0" cy="2219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88200"/>
                            <a:ext cx="22194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3.7pt;width:200.8pt;height:198.4pt" coordorigin="6273,74" coordsize="4016,3968">
                <v:shape id="shape_0" stroked="f" o:allowincell="f" style="position:absolute;left:9703;top:3086;width:585;height:9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76;width:450;height:6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80,279" to="10180,3773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692,295" to="10186,295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474460" cy="9088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088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T 1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2" w:color="000000"/>
          <w:right w:val="double" w:sz="4" w:space="4" w:color="000000"/>
        </w:pBdr>
        <w:spacing w:lineRule="atLeast" w:line="240"/>
        <w:ind w:left="284" w:right="260" w:hanging="0"/>
        <w:rPr/>
      </w:pPr>
      <w:r>
        <w:rPr/>
        <w:t>Pont Ordures Ménagères 63 kN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2" w:color="000000"/>
          <w:right w:val="double" w:sz="4" w:space="4" w:color="000000"/>
        </w:pBdr>
        <w:spacing w:lineRule="atLeast" w:line="240"/>
        <w:ind w:left="284" w:right="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Schéma de mise en situation -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3185</wp:posOffset>
                </wp:positionH>
                <wp:positionV relativeFrom="paragraph">
                  <wp:posOffset>162560</wp:posOffset>
                </wp:positionV>
                <wp:extent cx="6867525" cy="5975985"/>
                <wp:effectExtent l="508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5976000"/>
                          <a:chOff x="0" y="0"/>
                          <a:chExt cx="6867360" cy="5976000"/>
                        </a:xfrm>
                      </wpg:grpSpPr>
                      <wps:wsp>
                        <wps:cNvSpPr/>
                        <wps:spPr>
                          <a:xfrm flipH="1" flipV="1">
                            <a:off x="4802400" y="2166480"/>
                            <a:ext cx="58284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1160" y="1728360"/>
                            <a:ext cx="35316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6448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264480"/>
                            <a:ext cx="0" cy="218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2444760"/>
                            <a:ext cx="102168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327672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0760" y="2468880"/>
                            <a:ext cx="102312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4640" y="3276720"/>
                            <a:ext cx="5760" cy="215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160" y="5448240"/>
                            <a:ext cx="27507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2539440"/>
                            <a:ext cx="895320" cy="723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2240" y="2444040"/>
                            <a:ext cx="1054080" cy="832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2336040"/>
                            <a:ext cx="27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23360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4160" y="2444760"/>
                            <a:ext cx="30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3480" y="1719720"/>
                            <a:ext cx="769680" cy="6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5120" y="1708200"/>
                            <a:ext cx="15944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23360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17283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2760" y="1850400"/>
                            <a:ext cx="75996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163960"/>
                            <a:ext cx="191952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81540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1841040"/>
                            <a:ext cx="1915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6800" y="2215440"/>
                            <a:ext cx="39888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181080"/>
                              <a:ext cx="3636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0"/>
                              <a:ext cx="723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810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18108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124">
                                  <a:moveTo>
                                    <a:pt x="12679" y="165"/>
                                  </a:moveTo>
                                  <a:arcTo wR="10800" hR="10800" stAng="-4798918" swAng="93716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124">
                                  <a:moveTo>
                                    <a:pt x="12679" y="165"/>
                                  </a:moveTo>
                                  <a:arcTo wR="10800" hR="10800" stAng="-4798918" swAng="937169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181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89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0"/>
                              <a:ext cx="363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288">
                                  <a:moveTo>
                                    <a:pt x="10800" y="0"/>
                                  </a:moveTo>
                                  <a:arcTo wR="10800" hR="10800" stAng="-5400000" swAng="99727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288">
                                  <a:moveTo>
                                    <a:pt x="10800" y="0"/>
                                  </a:moveTo>
                                  <a:arcTo wR="10800" hR="10800" stAng="-5400000" swAng="99727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720"/>
                              <a:ext cx="630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608" h="21600">
                                  <a:moveTo>
                                    <a:pt x="2282" y="4161"/>
                                  </a:moveTo>
                                  <a:arcTo wR="10800" hR="10800" stAng="-8524109" swAng="172030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608" h="21600">
                                  <a:moveTo>
                                    <a:pt x="2282" y="4161"/>
                                  </a:moveTo>
                                  <a:arcTo wR="10800" hR="10800" stAng="-8524109" swAng="172030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9080" y="2211120"/>
                            <a:ext cx="434880" cy="33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5800" y="181080"/>
                              <a:ext cx="3636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0"/>
                              <a:ext cx="723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810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18108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124">
                                  <a:moveTo>
                                    <a:pt x="12679" y="165"/>
                                  </a:moveTo>
                                  <a:arcTo wR="10800" hR="10800" stAng="-4798918" swAng="93716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124">
                                  <a:moveTo>
                                    <a:pt x="12679" y="165"/>
                                  </a:moveTo>
                                  <a:arcTo wR="10800" hR="10800" stAng="-4798918" swAng="937169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181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28944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363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288">
                                  <a:moveTo>
                                    <a:pt x="10800" y="0"/>
                                  </a:moveTo>
                                  <a:arcTo wR="10800" hR="10800" stAng="-5400000" swAng="99727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288">
                                  <a:moveTo>
                                    <a:pt x="10800" y="0"/>
                                  </a:moveTo>
                                  <a:arcTo wR="10800" hR="10800" stAng="-5400000" swAng="99727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49040"/>
                              <a:ext cx="723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5800" y="233604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24447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840" y="815400"/>
                            <a:ext cx="1158120" cy="89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2160" y="233604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960" y="24447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6920" y="839520"/>
                            <a:ext cx="1238400" cy="98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080" y="815400"/>
                            <a:ext cx="1122120" cy="89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815400"/>
                            <a:ext cx="0" cy="89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4560" y="839520"/>
                            <a:ext cx="102312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7320" y="83952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1200" y="1648440"/>
                            <a:ext cx="21780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36360"/>
                              <a:ext cx="3636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3636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124">
                                  <a:moveTo>
                                    <a:pt x="12679" y="165"/>
                                  </a:moveTo>
                                  <a:arcTo wR="10800" hR="10800" stAng="-4798918" swAng="93716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124">
                                  <a:moveTo>
                                    <a:pt x="12679" y="165"/>
                                  </a:moveTo>
                                  <a:arcTo wR="10800" hR="10800" stAng="-4798918" swAng="937169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636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447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30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608" h="21600">
                                  <a:moveTo>
                                    <a:pt x="2282" y="4161"/>
                                  </a:moveTo>
                                  <a:arcTo wR="10800" hR="10800" stAng="-8524109" swAng="172030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608" h="21600">
                                  <a:moveTo>
                                    <a:pt x="2282" y="4161"/>
                                  </a:moveTo>
                                  <a:arcTo wR="10800" hR="10800" stAng="-8524109" swAng="172030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2120" y="1728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560" y="1792440"/>
                            <a:ext cx="72360" cy="6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88480" y="1617480"/>
                            <a:ext cx="28080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720" y="31680"/>
                              <a:ext cx="3636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68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124">
                                  <a:moveTo>
                                    <a:pt x="12679" y="165"/>
                                  </a:moveTo>
                                  <a:arcTo wR="10800" hR="10800" stAng="-4798918" swAng="93716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124">
                                  <a:moveTo>
                                    <a:pt x="12679" y="165"/>
                                  </a:moveTo>
                                  <a:arcTo wR="10800" hR="10800" stAng="-4798918" swAng="937169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316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14004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723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804640" y="1719720"/>
                            <a:ext cx="307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3480" y="1752480"/>
                            <a:ext cx="45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1720800"/>
                            <a:ext cx="796320" cy="6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9640" y="1720800"/>
                            <a:ext cx="369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22651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645920"/>
                            <a:ext cx="48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16466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4320" y="2152080"/>
                            <a:ext cx="15120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172080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2156400"/>
                            <a:ext cx="75996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827360"/>
                            <a:ext cx="615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2120400"/>
                            <a:ext cx="11808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1440" y="2010960"/>
                            <a:ext cx="1281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2008440"/>
                            <a:ext cx="8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160" h="10800">
                                <a:moveTo>
                                  <a:pt x="4829" y="1801"/>
                                </a:moveTo>
                                <a:arcTo wR="10800" hR="10800" stAng="-7413862" swAng="55121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160" h="10800">
                                <a:moveTo>
                                  <a:pt x="4829" y="1801"/>
                                </a:moveTo>
                                <a:arcTo wR="10800" hR="10800" stAng="-7413862" swAng="55121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21596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1571040"/>
                            <a:ext cx="1238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551240"/>
                            <a:ext cx="90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771" h="14334">
                                <a:moveTo>
                                  <a:pt x="4829" y="1801"/>
                                </a:moveTo>
                                <a:arcTo wR="10800" hR="10800" stAng="-7413862" swAng="8560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771" h="14334">
                                <a:moveTo>
                                  <a:pt x="4829" y="1801"/>
                                </a:moveTo>
                                <a:arcTo wR="10800" hR="10800" stAng="-7413862" swAng="85600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2009880"/>
                            <a:ext cx="1090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309" h="21542">
                                <a:moveTo>
                                  <a:pt x="1290" y="5681"/>
                                </a:moveTo>
                                <a:arcTo wR="10800" hR="10800" stAng="-9102461" swAng="141480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309" h="21542">
                                <a:moveTo>
                                  <a:pt x="1290" y="5681"/>
                                </a:moveTo>
                                <a:arcTo wR="10800" hR="10800" stAng="-9102461" swAng="141480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5240" y="2050920"/>
                            <a:ext cx="12816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0509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1670040"/>
                            <a:ext cx="1137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15" h="14091">
                                <a:moveTo>
                                  <a:pt x="514" y="14092"/>
                                </a:moveTo>
                                <a:arcTo wR="10800" hR="10800" stAng="9735211" swAng="108312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15" h="14091">
                                <a:moveTo>
                                  <a:pt x="514" y="14092"/>
                                </a:moveTo>
                                <a:arcTo wR="10800" hR="10800" stAng="9735211" swAng="108312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05092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172080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3429000"/>
                            <a:ext cx="2489040" cy="20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244476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296676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833040"/>
                            <a:ext cx="2752560" cy="24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5" h="3840">
                                <a:moveTo>
                                  <a:pt x="4335" y="0"/>
                                </a:moveTo>
                                <a:cubicBezTo>
                                  <a:pt x="4324" y="55"/>
                                  <a:pt x="4323" y="112"/>
                                  <a:pt x="4305" y="165"/>
                                </a:cubicBezTo>
                                <a:cubicBezTo>
                                  <a:pt x="4299" y="182"/>
                                  <a:pt x="4282" y="193"/>
                                  <a:pt x="4275" y="210"/>
                                </a:cubicBezTo>
                                <a:cubicBezTo>
                                  <a:pt x="4181" y="436"/>
                                  <a:pt x="4285" y="263"/>
                                  <a:pt x="4170" y="435"/>
                                </a:cubicBezTo>
                                <a:cubicBezTo>
                                  <a:pt x="4155" y="495"/>
                                  <a:pt x="4144" y="534"/>
                                  <a:pt x="4110" y="585"/>
                                </a:cubicBezTo>
                                <a:cubicBezTo>
                                  <a:pt x="4089" y="671"/>
                                  <a:pt x="4048" y="742"/>
                                  <a:pt x="4020" y="825"/>
                                </a:cubicBezTo>
                                <a:cubicBezTo>
                                  <a:pt x="4008" y="860"/>
                                  <a:pt x="4004" y="896"/>
                                  <a:pt x="3990" y="930"/>
                                </a:cubicBezTo>
                                <a:cubicBezTo>
                                  <a:pt x="3969" y="982"/>
                                  <a:pt x="3915" y="1080"/>
                                  <a:pt x="3915" y="1080"/>
                                </a:cubicBezTo>
                                <a:cubicBezTo>
                                  <a:pt x="3910" y="1110"/>
                                  <a:pt x="3910" y="1141"/>
                                  <a:pt x="3900" y="1170"/>
                                </a:cubicBezTo>
                                <a:cubicBezTo>
                                  <a:pt x="3827" y="1388"/>
                                  <a:pt x="3884" y="1172"/>
                                  <a:pt x="3825" y="1305"/>
                                </a:cubicBezTo>
                                <a:cubicBezTo>
                                  <a:pt x="3766" y="1437"/>
                                  <a:pt x="3832" y="1358"/>
                                  <a:pt x="3750" y="1440"/>
                                </a:cubicBezTo>
                                <a:cubicBezTo>
                                  <a:pt x="3712" y="1632"/>
                                  <a:pt x="3557" y="1808"/>
                                  <a:pt x="3495" y="1995"/>
                                </a:cubicBezTo>
                                <a:cubicBezTo>
                                  <a:pt x="3474" y="2057"/>
                                  <a:pt x="3443" y="2114"/>
                                  <a:pt x="3420" y="2175"/>
                                </a:cubicBezTo>
                                <a:cubicBezTo>
                                  <a:pt x="3406" y="2213"/>
                                  <a:pt x="3408" y="2244"/>
                                  <a:pt x="3390" y="2280"/>
                                </a:cubicBezTo>
                                <a:cubicBezTo>
                                  <a:pt x="3360" y="2341"/>
                                  <a:pt x="3313" y="2398"/>
                                  <a:pt x="3285" y="2460"/>
                                </a:cubicBezTo>
                                <a:cubicBezTo>
                                  <a:pt x="3249" y="2540"/>
                                  <a:pt x="3219" y="2622"/>
                                  <a:pt x="3180" y="2700"/>
                                </a:cubicBezTo>
                                <a:cubicBezTo>
                                  <a:pt x="3154" y="2751"/>
                                  <a:pt x="3116" y="2799"/>
                                  <a:pt x="3090" y="2850"/>
                                </a:cubicBezTo>
                                <a:cubicBezTo>
                                  <a:pt x="3078" y="2874"/>
                                  <a:pt x="3072" y="2901"/>
                                  <a:pt x="3060" y="2925"/>
                                </a:cubicBezTo>
                                <a:cubicBezTo>
                                  <a:pt x="3032" y="2981"/>
                                  <a:pt x="3019" y="2969"/>
                                  <a:pt x="2985" y="3030"/>
                                </a:cubicBezTo>
                                <a:cubicBezTo>
                                  <a:pt x="2972" y="3054"/>
                                  <a:pt x="2973" y="3085"/>
                                  <a:pt x="2955" y="3105"/>
                                </a:cubicBezTo>
                                <a:cubicBezTo>
                                  <a:pt x="2928" y="3136"/>
                                  <a:pt x="2883" y="3132"/>
                                  <a:pt x="2850" y="3150"/>
                                </a:cubicBezTo>
                                <a:cubicBezTo>
                                  <a:pt x="2744" y="3208"/>
                                  <a:pt x="2663" y="3257"/>
                                  <a:pt x="2550" y="3300"/>
                                </a:cubicBezTo>
                                <a:cubicBezTo>
                                  <a:pt x="2482" y="3326"/>
                                  <a:pt x="2354" y="3398"/>
                                  <a:pt x="2280" y="3420"/>
                                </a:cubicBezTo>
                                <a:cubicBezTo>
                                  <a:pt x="2165" y="3454"/>
                                  <a:pt x="2020" y="3467"/>
                                  <a:pt x="1905" y="3510"/>
                                </a:cubicBezTo>
                                <a:cubicBezTo>
                                  <a:pt x="1884" y="3518"/>
                                  <a:pt x="1867" y="3536"/>
                                  <a:pt x="1845" y="3540"/>
                                </a:cubicBezTo>
                                <a:cubicBezTo>
                                  <a:pt x="1766" y="3556"/>
                                  <a:pt x="1684" y="3554"/>
                                  <a:pt x="1605" y="3570"/>
                                </a:cubicBezTo>
                                <a:cubicBezTo>
                                  <a:pt x="1580" y="3575"/>
                                  <a:pt x="1555" y="3584"/>
                                  <a:pt x="1530" y="3585"/>
                                </a:cubicBezTo>
                                <a:cubicBezTo>
                                  <a:pt x="1275" y="3594"/>
                                  <a:pt x="1020" y="3595"/>
                                  <a:pt x="765" y="3600"/>
                                </a:cubicBezTo>
                                <a:cubicBezTo>
                                  <a:pt x="596" y="3634"/>
                                  <a:pt x="418" y="3666"/>
                                  <a:pt x="255" y="3720"/>
                                </a:cubicBezTo>
                                <a:cubicBezTo>
                                  <a:pt x="157" y="3753"/>
                                  <a:pt x="77" y="3763"/>
                                  <a:pt x="0" y="3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2560" y="1649160"/>
                            <a:ext cx="1022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0" y="2050920"/>
                            <a:ext cx="13896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16360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200" y="1762200"/>
                            <a:ext cx="356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7000" y="1838880"/>
                            <a:ext cx="33588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1687320"/>
                            <a:ext cx="1090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309" h="21593">
                                <a:moveTo>
                                  <a:pt x="1290" y="5681"/>
                                </a:moveTo>
                                <a:arcTo wR="10800" hR="10800" stAng="-9102461" swAng="143789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309" h="21593">
                                <a:moveTo>
                                  <a:pt x="1290" y="5681"/>
                                </a:moveTo>
                                <a:arcTo wR="10800" hR="10800" stAng="-9102461" swAng="143789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172080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71972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2200" y="1650960"/>
                            <a:ext cx="525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5280" y="2966040"/>
                            <a:ext cx="4489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13960"/>
                            <a:ext cx="3067200" cy="24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3870">
                                <a:moveTo>
                                  <a:pt x="4830" y="0"/>
                                </a:moveTo>
                                <a:cubicBezTo>
                                  <a:pt x="4620" y="16"/>
                                  <a:pt x="4396" y="23"/>
                                  <a:pt x="4185" y="60"/>
                                </a:cubicBezTo>
                                <a:cubicBezTo>
                                  <a:pt x="4057" y="83"/>
                                  <a:pt x="3939" y="119"/>
                                  <a:pt x="3810" y="135"/>
                                </a:cubicBezTo>
                                <a:cubicBezTo>
                                  <a:pt x="3664" y="177"/>
                                  <a:pt x="3510" y="198"/>
                                  <a:pt x="3360" y="225"/>
                                </a:cubicBezTo>
                                <a:cubicBezTo>
                                  <a:pt x="3330" y="230"/>
                                  <a:pt x="3300" y="234"/>
                                  <a:pt x="3270" y="240"/>
                                </a:cubicBezTo>
                                <a:cubicBezTo>
                                  <a:pt x="3230" y="249"/>
                                  <a:pt x="3150" y="270"/>
                                  <a:pt x="3150" y="270"/>
                                </a:cubicBezTo>
                                <a:cubicBezTo>
                                  <a:pt x="3052" y="329"/>
                                  <a:pt x="2987" y="384"/>
                                  <a:pt x="2880" y="405"/>
                                </a:cubicBezTo>
                                <a:cubicBezTo>
                                  <a:pt x="2719" y="512"/>
                                  <a:pt x="2525" y="560"/>
                                  <a:pt x="2355" y="645"/>
                                </a:cubicBezTo>
                                <a:cubicBezTo>
                                  <a:pt x="2220" y="712"/>
                                  <a:pt x="2434" y="579"/>
                                  <a:pt x="2235" y="690"/>
                                </a:cubicBezTo>
                                <a:cubicBezTo>
                                  <a:pt x="2125" y="751"/>
                                  <a:pt x="2025" y="846"/>
                                  <a:pt x="1950" y="945"/>
                                </a:cubicBezTo>
                                <a:cubicBezTo>
                                  <a:pt x="1933" y="968"/>
                                  <a:pt x="1923" y="997"/>
                                  <a:pt x="1905" y="1020"/>
                                </a:cubicBezTo>
                                <a:cubicBezTo>
                                  <a:pt x="1888" y="1042"/>
                                  <a:pt x="1861" y="1057"/>
                                  <a:pt x="1845" y="1080"/>
                                </a:cubicBezTo>
                                <a:cubicBezTo>
                                  <a:pt x="1710" y="1272"/>
                                  <a:pt x="1889" y="1081"/>
                                  <a:pt x="1740" y="1230"/>
                                </a:cubicBezTo>
                                <a:cubicBezTo>
                                  <a:pt x="1703" y="1341"/>
                                  <a:pt x="1660" y="1385"/>
                                  <a:pt x="1575" y="1470"/>
                                </a:cubicBezTo>
                                <a:cubicBezTo>
                                  <a:pt x="1560" y="1485"/>
                                  <a:pt x="1530" y="1515"/>
                                  <a:pt x="1530" y="1515"/>
                                </a:cubicBezTo>
                                <a:cubicBezTo>
                                  <a:pt x="1491" y="1631"/>
                                  <a:pt x="1359" y="1746"/>
                                  <a:pt x="1275" y="1830"/>
                                </a:cubicBezTo>
                                <a:cubicBezTo>
                                  <a:pt x="1262" y="1843"/>
                                  <a:pt x="1257" y="1862"/>
                                  <a:pt x="1245" y="1875"/>
                                </a:cubicBezTo>
                                <a:cubicBezTo>
                                  <a:pt x="1204" y="1921"/>
                                  <a:pt x="1134" y="2004"/>
                                  <a:pt x="1080" y="2040"/>
                                </a:cubicBezTo>
                                <a:cubicBezTo>
                                  <a:pt x="1040" y="2100"/>
                                  <a:pt x="994" y="2126"/>
                                  <a:pt x="945" y="2175"/>
                                </a:cubicBezTo>
                                <a:cubicBezTo>
                                  <a:pt x="859" y="2261"/>
                                  <a:pt x="821" y="2380"/>
                                  <a:pt x="750" y="2475"/>
                                </a:cubicBezTo>
                                <a:cubicBezTo>
                                  <a:pt x="725" y="2551"/>
                                  <a:pt x="680" y="2615"/>
                                  <a:pt x="645" y="2685"/>
                                </a:cubicBezTo>
                                <a:cubicBezTo>
                                  <a:pt x="572" y="2832"/>
                                  <a:pt x="655" y="2701"/>
                                  <a:pt x="585" y="2805"/>
                                </a:cubicBezTo>
                                <a:cubicBezTo>
                                  <a:pt x="540" y="3031"/>
                                  <a:pt x="610" y="2736"/>
                                  <a:pt x="525" y="2940"/>
                                </a:cubicBezTo>
                                <a:cubicBezTo>
                                  <a:pt x="509" y="2978"/>
                                  <a:pt x="518" y="3026"/>
                                  <a:pt x="495" y="3060"/>
                                </a:cubicBezTo>
                                <a:cubicBezTo>
                                  <a:pt x="462" y="3109"/>
                                  <a:pt x="444" y="3157"/>
                                  <a:pt x="420" y="3210"/>
                                </a:cubicBezTo>
                                <a:cubicBezTo>
                                  <a:pt x="401" y="3251"/>
                                  <a:pt x="385" y="3293"/>
                                  <a:pt x="360" y="3330"/>
                                </a:cubicBezTo>
                                <a:cubicBezTo>
                                  <a:pt x="350" y="3345"/>
                                  <a:pt x="338" y="3359"/>
                                  <a:pt x="330" y="3375"/>
                                </a:cubicBezTo>
                                <a:cubicBezTo>
                                  <a:pt x="323" y="3389"/>
                                  <a:pt x="323" y="3406"/>
                                  <a:pt x="315" y="3420"/>
                                </a:cubicBezTo>
                                <a:cubicBezTo>
                                  <a:pt x="289" y="3467"/>
                                  <a:pt x="242" y="3504"/>
                                  <a:pt x="225" y="3555"/>
                                </a:cubicBezTo>
                                <a:cubicBezTo>
                                  <a:pt x="148" y="3787"/>
                                  <a:pt x="236" y="3547"/>
                                  <a:pt x="165" y="3690"/>
                                </a:cubicBezTo>
                                <a:cubicBezTo>
                                  <a:pt x="158" y="3704"/>
                                  <a:pt x="160" y="3723"/>
                                  <a:pt x="150" y="3735"/>
                                </a:cubicBezTo>
                                <a:cubicBezTo>
                                  <a:pt x="139" y="3749"/>
                                  <a:pt x="120" y="3755"/>
                                  <a:pt x="105" y="3765"/>
                                </a:cubicBezTo>
                                <a:cubicBezTo>
                                  <a:pt x="95" y="3780"/>
                                  <a:pt x="89" y="3799"/>
                                  <a:pt x="75" y="3810"/>
                                </a:cubicBezTo>
                                <a:cubicBezTo>
                                  <a:pt x="63" y="3820"/>
                                  <a:pt x="42" y="3815"/>
                                  <a:pt x="30" y="3825"/>
                                </a:cubicBezTo>
                                <a:cubicBezTo>
                                  <a:pt x="16" y="3836"/>
                                  <a:pt x="0" y="3870"/>
                                  <a:pt x="0" y="38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5447520"/>
                            <a:ext cx="2025720" cy="43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640" y="1717560"/>
                            <a:ext cx="594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189">
                                <a:moveTo>
                                  <a:pt x="0" y="0"/>
                                </a:moveTo>
                                <a:cubicBezTo>
                                  <a:pt x="28" y="9"/>
                                  <a:pt x="53" y="27"/>
                                  <a:pt x="81" y="33"/>
                                </a:cubicBezTo>
                                <a:cubicBezTo>
                                  <a:pt x="86" y="38"/>
                                  <a:pt x="88" y="46"/>
                                  <a:pt x="93" y="51"/>
                                </a:cubicBezTo>
                                <a:cubicBezTo>
                                  <a:pt x="114" y="72"/>
                                  <a:pt x="152" y="85"/>
                                  <a:pt x="177" y="99"/>
                                </a:cubicBezTo>
                                <a:cubicBezTo>
                                  <a:pt x="201" y="112"/>
                                  <a:pt x="223" y="129"/>
                                  <a:pt x="252" y="132"/>
                                </a:cubicBezTo>
                                <a:cubicBezTo>
                                  <a:pt x="266" y="133"/>
                                  <a:pt x="341" y="137"/>
                                  <a:pt x="351" y="138"/>
                                </a:cubicBezTo>
                                <a:cubicBezTo>
                                  <a:pt x="360" y="139"/>
                                  <a:pt x="401" y="143"/>
                                  <a:pt x="405" y="144"/>
                                </a:cubicBezTo>
                                <a:cubicBezTo>
                                  <a:pt x="435" y="148"/>
                                  <a:pt x="460" y="166"/>
                                  <a:pt x="489" y="171"/>
                                </a:cubicBezTo>
                                <a:cubicBezTo>
                                  <a:pt x="512" y="170"/>
                                  <a:pt x="535" y="170"/>
                                  <a:pt x="558" y="168"/>
                                </a:cubicBezTo>
                                <a:cubicBezTo>
                                  <a:pt x="566" y="167"/>
                                  <a:pt x="582" y="162"/>
                                  <a:pt x="582" y="162"/>
                                </a:cubicBezTo>
                                <a:cubicBezTo>
                                  <a:pt x="603" y="167"/>
                                  <a:pt x="619" y="176"/>
                                  <a:pt x="639" y="183"/>
                                </a:cubicBezTo>
                                <a:cubicBezTo>
                                  <a:pt x="645" y="185"/>
                                  <a:pt x="657" y="189"/>
                                  <a:pt x="657" y="189"/>
                                </a:cubicBezTo>
                                <a:cubicBezTo>
                                  <a:pt x="711" y="186"/>
                                  <a:pt x="706" y="181"/>
                                  <a:pt x="747" y="171"/>
                                </a:cubicBezTo>
                                <a:cubicBezTo>
                                  <a:pt x="760" y="162"/>
                                  <a:pt x="775" y="158"/>
                                  <a:pt x="789" y="150"/>
                                </a:cubicBezTo>
                                <a:cubicBezTo>
                                  <a:pt x="806" y="140"/>
                                  <a:pt x="818" y="128"/>
                                  <a:pt x="834" y="117"/>
                                </a:cubicBezTo>
                                <a:cubicBezTo>
                                  <a:pt x="838" y="111"/>
                                  <a:pt x="859" y="85"/>
                                  <a:pt x="861" y="84"/>
                                </a:cubicBezTo>
                                <a:cubicBezTo>
                                  <a:pt x="867" y="80"/>
                                  <a:pt x="874" y="77"/>
                                  <a:pt x="879" y="72"/>
                                </a:cubicBezTo>
                                <a:cubicBezTo>
                                  <a:pt x="888" y="63"/>
                                  <a:pt x="895" y="52"/>
                                  <a:pt x="906" y="45"/>
                                </a:cubicBezTo>
                                <a:cubicBezTo>
                                  <a:pt x="916" y="39"/>
                                  <a:pt x="928" y="32"/>
                                  <a:pt x="936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3279240"/>
                            <a:ext cx="388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4130640"/>
                            <a:ext cx="388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040" y="1827360"/>
                            <a:ext cx="515520" cy="306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268"/>
                              <a:gd name="adj4" fmla="val -53203"/>
                              <a:gd name="adj5" fmla="val 60662"/>
                              <a:gd name="adj6" fmla="val -1410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3600" y="2444760"/>
                            <a:ext cx="363960" cy="20872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0"/>
                              <a:ext cx="0" cy="173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76880"/>
                              <a:ext cx="363960" cy="410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800" y="0"/>
                                <a:ext cx="6984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0"/>
                                <a:ext cx="9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56160"/>
                                <a:ext cx="9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320" y="0"/>
                                <a:ext cx="6588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5616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5616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320" y="79560"/>
                                <a:ext cx="6588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35360"/>
                                <a:ext cx="9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135360"/>
                                <a:ext cx="6732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402">
                                    <a:moveTo>
                                      <a:pt x="10800" y="0"/>
                                    </a:moveTo>
                                    <a:arcTo wR="10800" hR="10800" stAng="-5400000" swAng="101413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402">
                                    <a:moveTo>
                                      <a:pt x="10800" y="0"/>
                                    </a:moveTo>
                                    <a:arcTo wR="10800" hR="10800" stAng="-5400000" swAng="101413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79560"/>
                                <a:ext cx="10800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402">
                                    <a:moveTo>
                                      <a:pt x="10800" y="0"/>
                                    </a:moveTo>
                                    <a:arcTo wR="10800" hR="10800" stAng="-5400000" swAng="101413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402">
                                    <a:moveTo>
                                      <a:pt x="10800" y="0"/>
                                    </a:moveTo>
                                    <a:arcTo wR="10800" hR="10800" stAng="-5400000" swAng="101413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5360"/>
                                <a:ext cx="8568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402">
                                    <a:moveTo>
                                      <a:pt x="10800" y="0"/>
                                    </a:moveTo>
                                    <a:arcTo wR="10800" hR="10800" stAng="-5400000" swAng="101413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402">
                                    <a:moveTo>
                                      <a:pt x="10800" y="0"/>
                                    </a:moveTo>
                                    <a:arcTo wR="10800" hR="10800" stAng="-5400000" swAng="101413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40" y="137160"/>
                                <a:ext cx="6732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7779">
                                    <a:moveTo>
                                      <a:pt x="18870" y="3623"/>
                                    </a:moveTo>
                                    <a:arcTo wR="10800" hR="10800" stAng="-2498859" swAng="72401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7779">
                                    <a:moveTo>
                                      <a:pt x="18870" y="3623"/>
                                    </a:moveTo>
                                    <a:arcTo wR="10800" hR="10800" stAng="-2498859" swAng="72401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137160"/>
                                <a:ext cx="47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402">
                                    <a:moveTo>
                                      <a:pt x="10800" y="0"/>
                                    </a:moveTo>
                                    <a:arcTo wR="10800" hR="10800" stAng="-5400000" swAng="101413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402">
                                    <a:moveTo>
                                      <a:pt x="10800" y="0"/>
                                    </a:moveTo>
                                    <a:arcTo wR="10800" hR="10800" stAng="-5400000" swAng="101413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68040"/>
                                <a:ext cx="7884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381">
                                    <a:moveTo>
                                      <a:pt x="11467" y="21"/>
                                    </a:moveTo>
                                    <a:arcTo wR="10800" hR="10800" stAng="-5187610" swAng="992893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381">
                                    <a:moveTo>
                                      <a:pt x="11467" y="21"/>
                                    </a:moveTo>
                                    <a:arcTo wR="10800" hR="10800" stAng="-5187610" swAng="992893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4320" y="0"/>
                              <a:ext cx="0" cy="173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0" cy="168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167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0" y="1659960"/>
                            <a:ext cx="69156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601560" y="0"/>
                              <a:ext cx="90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771" h="20187">
                                  <a:moveTo>
                                    <a:pt x="4829" y="1801"/>
                                  </a:moveTo>
                                  <a:arcTo wR="10800" hR="10800" stAng="-7413862" swAng="110359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771" h="20187">
                                  <a:moveTo>
                                    <a:pt x="4829" y="1801"/>
                                  </a:moveTo>
                                  <a:arcTo wR="10800" hR="10800" stAng="-7413862" swAng="110359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407520"/>
                              <a:ext cx="608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7240"/>
                              <a:ext cx="90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771" h="20187">
                                  <a:moveTo>
                                    <a:pt x="4829" y="1801"/>
                                  </a:moveTo>
                                  <a:arcTo wR="10800" hR="10800" stAng="-7413862" swAng="110359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771" h="20187">
                                  <a:moveTo>
                                    <a:pt x="4829" y="1801"/>
                                  </a:moveTo>
                                  <a:arcTo wR="10800" hR="10800" stAng="-7413862" swAng="110359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83880"/>
                              <a:ext cx="90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771" h="20187">
                                  <a:moveTo>
                                    <a:pt x="4829" y="1801"/>
                                  </a:moveTo>
                                  <a:arcTo wR="10800" hR="10800" stAng="-7413862" swAng="110359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771" h="20187">
                                  <a:moveTo>
                                    <a:pt x="4829" y="1801"/>
                                  </a:moveTo>
                                  <a:arcTo wR="10800" hR="10800" stAng="-7413862" swAng="110359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24360"/>
                              <a:ext cx="11808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4040"/>
                              <a:ext cx="41796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135720"/>
                              <a:ext cx="41796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360"/>
                              <a:ext cx="11808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226800"/>
                              <a:ext cx="13140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217080"/>
                              <a:ext cx="89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669" h="10800">
                                  <a:moveTo>
                                    <a:pt x="4829" y="1801"/>
                                  </a:moveTo>
                                  <a:arcTo wR="10800" hR="10800" stAng="-7413862" swAng="69425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669" h="10800">
                                  <a:moveTo>
                                    <a:pt x="4829" y="1801"/>
                                  </a:moveTo>
                                  <a:arcTo wR="10800" hR="10800" stAng="-7413862" swAng="69425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08080"/>
                              <a:ext cx="90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771" h="20187">
                                  <a:moveTo>
                                    <a:pt x="4829" y="1801"/>
                                  </a:moveTo>
                                  <a:arcTo wR="10800" hR="10800" stAng="-7413862" swAng="110359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771" h="20187">
                                  <a:moveTo>
                                    <a:pt x="4829" y="1801"/>
                                  </a:moveTo>
                                  <a:arcTo wR="10800" hR="10800" stAng="-7413862" swAng="110359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86480"/>
                              <a:ext cx="90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771" h="20187">
                                  <a:moveTo>
                                    <a:pt x="4829" y="1801"/>
                                  </a:moveTo>
                                  <a:arcTo wR="10800" hR="10800" stAng="-7413862" swAng="110359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771" h="20187">
                                  <a:moveTo>
                                    <a:pt x="4829" y="1801"/>
                                  </a:moveTo>
                                  <a:arcTo wR="10800" hR="10800" stAng="-7413862" swAng="110359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04040"/>
                              <a:ext cx="90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763" h="10800">
                                  <a:moveTo>
                                    <a:pt x="4829" y="1801"/>
                                  </a:moveTo>
                                  <a:arcTo wR="10800" hR="10800" stAng="-7413862" swAng="72877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763" h="10800">
                                  <a:moveTo>
                                    <a:pt x="4829" y="1801"/>
                                  </a:moveTo>
                                  <a:arcTo wR="10800" hR="10800" stAng="-7413862" swAng="72877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18144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59840"/>
                              <a:ext cx="90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763" h="10800">
                                  <a:moveTo>
                                    <a:pt x="4829" y="1801"/>
                                  </a:moveTo>
                                  <a:arcTo wR="10800" hR="10800" stAng="-7413862" swAng="72877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763" h="10800">
                                  <a:moveTo>
                                    <a:pt x="4829" y="1801"/>
                                  </a:moveTo>
                                  <a:arcTo wR="10800" hR="10800" stAng="-7413862" swAng="72877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23364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44240" y="1244520"/>
                            <a:ext cx="657360" cy="306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268"/>
                              <a:gd name="adj4" fmla="val -23962"/>
                              <a:gd name="adj5" fmla="val 210972"/>
                              <a:gd name="adj6" fmla="val -100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io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760" y="485640"/>
                            <a:ext cx="1182960" cy="11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20" y="5277960"/>
                            <a:ext cx="388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0240" y="0"/>
                            <a:ext cx="1132920" cy="4762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4000"/>
                              <a:gd name="adj4" fmla="val -87782"/>
                              <a:gd name="adj5" fmla="val 213731"/>
                              <a:gd name="adj6" fmla="val -118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ils longitudinau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9280" y="122040"/>
                            <a:ext cx="80028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684800"/>
                            <a:ext cx="330840" cy="306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268"/>
                              <a:gd name="adj4" fmla="val 157583"/>
                              <a:gd name="adj5" fmla="val 189439"/>
                              <a:gd name="adj6" fmla="val 371592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6520" y="1163160"/>
                            <a:ext cx="351720" cy="306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268"/>
                              <a:gd name="adj4" fmla="val 150722"/>
                              <a:gd name="adj5" fmla="val 173912"/>
                              <a:gd name="adj6" fmla="val 330504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880" y="2726640"/>
                            <a:ext cx="330840" cy="306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268"/>
                              <a:gd name="adj4" fmla="val 157583"/>
                              <a:gd name="adj5" fmla="val 189439"/>
                              <a:gd name="adj6" fmla="val 371592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880" y="3719880"/>
                            <a:ext cx="330840" cy="306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268"/>
                              <a:gd name="adj4" fmla="val 157583"/>
                              <a:gd name="adj5" fmla="val 189439"/>
                              <a:gd name="adj6" fmla="val 371592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2280" y="1798200"/>
                            <a:ext cx="330840" cy="306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268"/>
                              <a:gd name="adj4" fmla="val 130324"/>
                              <a:gd name="adj5" fmla="val 161490"/>
                              <a:gd name="adj6" fmla="val 175814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9800" y="1163160"/>
                            <a:ext cx="330840" cy="306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268"/>
                              <a:gd name="adj4" fmla="val 130324"/>
                              <a:gd name="adj5" fmla="val 161490"/>
                              <a:gd name="adj6" fmla="val 175814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9280" y="2593800"/>
                            <a:ext cx="998280" cy="4762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4000"/>
                              <a:gd name="adj4" fmla="val -27990"/>
                              <a:gd name="adj5" fmla="val -158000"/>
                              <a:gd name="adj6" fmla="val -59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ils transversau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5102280"/>
                            <a:ext cx="388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51880"/>
                            <a:ext cx="4095720" cy="27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0" h="4290">
                                <a:moveTo>
                                  <a:pt x="6450" y="30"/>
                                </a:moveTo>
                                <a:cubicBezTo>
                                  <a:pt x="6440" y="50"/>
                                  <a:pt x="6434" y="73"/>
                                  <a:pt x="6420" y="90"/>
                                </a:cubicBezTo>
                                <a:cubicBezTo>
                                  <a:pt x="6408" y="104"/>
                                  <a:pt x="6386" y="106"/>
                                  <a:pt x="6375" y="120"/>
                                </a:cubicBezTo>
                                <a:cubicBezTo>
                                  <a:pt x="6292" y="224"/>
                                  <a:pt x="6444" y="109"/>
                                  <a:pt x="6315" y="195"/>
                                </a:cubicBezTo>
                                <a:cubicBezTo>
                                  <a:pt x="6235" y="315"/>
                                  <a:pt x="6340" y="170"/>
                                  <a:pt x="6240" y="270"/>
                                </a:cubicBezTo>
                                <a:cubicBezTo>
                                  <a:pt x="6140" y="370"/>
                                  <a:pt x="6285" y="265"/>
                                  <a:pt x="6165" y="345"/>
                                </a:cubicBezTo>
                                <a:cubicBezTo>
                                  <a:pt x="6131" y="396"/>
                                  <a:pt x="6088" y="422"/>
                                  <a:pt x="6045" y="465"/>
                                </a:cubicBezTo>
                                <a:cubicBezTo>
                                  <a:pt x="6040" y="480"/>
                                  <a:pt x="6034" y="495"/>
                                  <a:pt x="6030" y="510"/>
                                </a:cubicBezTo>
                                <a:cubicBezTo>
                                  <a:pt x="6019" y="550"/>
                                  <a:pt x="6000" y="630"/>
                                  <a:pt x="6000" y="630"/>
                                </a:cubicBezTo>
                                <a:cubicBezTo>
                                  <a:pt x="5983" y="781"/>
                                  <a:pt x="5977" y="933"/>
                                  <a:pt x="5940" y="1080"/>
                                </a:cubicBezTo>
                                <a:cubicBezTo>
                                  <a:pt x="5909" y="1203"/>
                                  <a:pt x="5856" y="1314"/>
                                  <a:pt x="5835" y="1440"/>
                                </a:cubicBezTo>
                                <a:cubicBezTo>
                                  <a:pt x="5810" y="1760"/>
                                  <a:pt x="5819" y="2081"/>
                                  <a:pt x="5790" y="2400"/>
                                </a:cubicBezTo>
                                <a:cubicBezTo>
                                  <a:pt x="5778" y="2673"/>
                                  <a:pt x="5790" y="3074"/>
                                  <a:pt x="5700" y="3345"/>
                                </a:cubicBezTo>
                                <a:cubicBezTo>
                                  <a:pt x="5691" y="3413"/>
                                  <a:pt x="5668" y="3581"/>
                                  <a:pt x="5625" y="3645"/>
                                </a:cubicBezTo>
                                <a:cubicBezTo>
                                  <a:pt x="5615" y="3660"/>
                                  <a:pt x="5603" y="3674"/>
                                  <a:pt x="5595" y="3690"/>
                                </a:cubicBezTo>
                                <a:cubicBezTo>
                                  <a:pt x="5560" y="3759"/>
                                  <a:pt x="5557" y="3810"/>
                                  <a:pt x="5490" y="3855"/>
                                </a:cubicBezTo>
                                <a:cubicBezTo>
                                  <a:pt x="5418" y="3963"/>
                                  <a:pt x="5278" y="3985"/>
                                  <a:pt x="5160" y="4020"/>
                                </a:cubicBezTo>
                                <a:cubicBezTo>
                                  <a:pt x="4900" y="4098"/>
                                  <a:pt x="4624" y="4194"/>
                                  <a:pt x="4350" y="4200"/>
                                </a:cubicBezTo>
                                <a:cubicBezTo>
                                  <a:pt x="3915" y="4209"/>
                                  <a:pt x="3480" y="4210"/>
                                  <a:pt x="3045" y="4215"/>
                                </a:cubicBezTo>
                                <a:cubicBezTo>
                                  <a:pt x="2810" y="4274"/>
                                  <a:pt x="2565" y="4263"/>
                                  <a:pt x="2325" y="4290"/>
                                </a:cubicBezTo>
                                <a:cubicBezTo>
                                  <a:pt x="1876" y="4282"/>
                                  <a:pt x="1658" y="4286"/>
                                  <a:pt x="1290" y="4245"/>
                                </a:cubicBezTo>
                                <a:cubicBezTo>
                                  <a:pt x="1050" y="4185"/>
                                  <a:pt x="839" y="4147"/>
                                  <a:pt x="615" y="4035"/>
                                </a:cubicBezTo>
                                <a:cubicBezTo>
                                  <a:pt x="596" y="4026"/>
                                  <a:pt x="586" y="4004"/>
                                  <a:pt x="570" y="3990"/>
                                </a:cubicBezTo>
                                <a:cubicBezTo>
                                  <a:pt x="461" y="3893"/>
                                  <a:pt x="427" y="3858"/>
                                  <a:pt x="345" y="3735"/>
                                </a:cubicBezTo>
                                <a:cubicBezTo>
                                  <a:pt x="273" y="3627"/>
                                  <a:pt x="247" y="3497"/>
                                  <a:pt x="210" y="3375"/>
                                </a:cubicBezTo>
                                <a:cubicBezTo>
                                  <a:pt x="198" y="3334"/>
                                  <a:pt x="172" y="3271"/>
                                  <a:pt x="165" y="3225"/>
                                </a:cubicBezTo>
                                <a:cubicBezTo>
                                  <a:pt x="153" y="3145"/>
                                  <a:pt x="135" y="2985"/>
                                  <a:pt x="135" y="2985"/>
                                </a:cubicBezTo>
                                <a:cubicBezTo>
                                  <a:pt x="140" y="2690"/>
                                  <a:pt x="139" y="2395"/>
                                  <a:pt x="150" y="2100"/>
                                </a:cubicBezTo>
                                <a:cubicBezTo>
                                  <a:pt x="163" y="1772"/>
                                  <a:pt x="239" y="1448"/>
                                  <a:pt x="285" y="1125"/>
                                </a:cubicBezTo>
                                <a:cubicBezTo>
                                  <a:pt x="279" y="935"/>
                                  <a:pt x="324" y="614"/>
                                  <a:pt x="195" y="420"/>
                                </a:cubicBezTo>
                                <a:cubicBezTo>
                                  <a:pt x="179" y="341"/>
                                  <a:pt x="146" y="287"/>
                                  <a:pt x="120" y="210"/>
                                </a:cubicBezTo>
                                <a:cubicBezTo>
                                  <a:pt x="95" y="134"/>
                                  <a:pt x="0" y="8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72600"/>
                            <a:ext cx="663120" cy="306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268"/>
                              <a:gd name="adj4" fmla="val 230171"/>
                              <a:gd name="adj5" fmla="val 562111"/>
                              <a:gd name="adj6" fmla="val 327203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 et 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4240" y="725040"/>
                            <a:ext cx="351720" cy="306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268"/>
                              <a:gd name="adj4" fmla="val -53611"/>
                              <a:gd name="adj5" fmla="val 352379"/>
                              <a:gd name="adj6" fmla="val -252708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8640" y="3429000"/>
                            <a:ext cx="4320" cy="2025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40" y="4186080"/>
                            <a:ext cx="1577520" cy="12711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12.8pt;width:540.7pt;height:470.6pt" coordorigin="-131,256" coordsize="10814,9412">
                <v:line id="shape_0" from="7432,3668" to="8349,4516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997,2978" to="4552,3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28,5397" to="888,5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,5397" to="889,8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,4106" to="2484,5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35,5416" to="6351,5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5,4144" to="6945,5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5,5416" to="5333,8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8,8836" to="5309,8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,4255" to="1842,539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841,4105" to="7500,541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413,3935" to="6702,39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6,3935" to="1516,4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4106" to="6944,4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84,2964" to="9495,3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62,2946" to="8072,29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299,3935" to="8299,4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6,2978" to="9496,3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3,3170" to="9479,4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1,3664" to="7803,36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17,1540" to="5733,1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7,3156" to="8433,31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1784;top:3745;width:629;height:513">
                  <v:oval id="shape_0" fillcolor="white" stroked="t" o:allowincell="f" style="position:absolute;left:2071;top:4030;width:56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99;top:3745;width:11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14,3745" to="2355,3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4,4030" to="2355,4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64" coordsize="10800,21124" path="l0,21600xee" stroked="t" o:allowincell="f" style="position:absolute;left:1842;top:4030;width:56;height:17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900,4030" to="2127,4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4202" to="2112,4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21288" path="l0,21600xee" stroked="t" o:allowincell="f" style="position:absolute;left:1956;top:3745;width:56;height:28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9608,21600" path="l0,21600xee" stroked="t" o:allowincell="f" style="position:absolute;left:1785;top:3973;width:98;height:28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701;top:3738;width:686;height:519">
                  <v:oval id="shape_0" fillcolor="white" stroked="t" o:allowincell="f" style="position:absolute;left:7215;top:4023;width:56;height:1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45;top:3738;width:113;height:28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60,3738" to="7101,3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0,4023" to="7101,4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64" coordsize="10800,21124" path="l0,21600xee" stroked="t" o:allowincell="f" style="position:absolute;left:6945;top:4023;width:56;height:17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988,4023" to="7215,4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03,4194" to="7230,41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21288" path="l0,21600xee" stroked="t" o:allowincell="f" style="position:absolute;left:6702;top:3742;width:56;height:28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273;top:3973;width:11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16,3935" to="1956,3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6,4106" to="1785,4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8,1540" to="5331,294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101,3935" to="8297,39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7,4106" to="8298,4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83,1578" to="10632,313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967,1540" to="5733,2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4,1540" to="5734,2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9,1578" to="10179,2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80,1578" to="10683,1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4;top:2852;width:344;height:285">
                  <v:oval id="shape_0" fillcolor="white" stroked="t" o:allowincell="f" style="position:absolute;left:3511;top:2909;width:56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origin="10800,164" coordsize="10800,21124" path="l0,21600xee" stroked="t" o:allowincell="f" style="position:absolute;left:3282;top:2909;width:56;height:17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325,2909" to="3510,2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5,3080" to="3552,3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9608,21600" path="l0,21600xee" stroked="t" o:allowincell="f" style="position:absolute;left:3225;top:2852;width:98;height:28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770,2978" to="3054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6,3079" to="3339,31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8354;top:2803;width:443;height:285">
                  <v:oval id="shape_0" fillcolor="white" stroked="t" o:allowincell="f" style="position:absolute;left:8625;top:2853;width:56;height:1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origin="10800,164" coordsize="10800,21124" path="l0,21600xee" stroked="t" o:allowincell="f" style="position:absolute;left:8355;top:2853;width:56;height:17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398,2853" to="8625,2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13,3024" to="8640,30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683;top:2803;width:11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9010,2964" to="9494,29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84,3016" to="8355,3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6,2966" to="2769,3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9,2966" to="5410,3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8,3823" to="4552,3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1,2848" to="5550,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3,2849" to="5563,3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3,3645" to="4790,38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82,2966" to="4459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2,3652" to="3738,36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85,3134" to="4353,31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28;top:3595;width:185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98,3423" to="3899,3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5160,10800" path="l0,21600xee" stroked="t" o:allowincell="f" style="position:absolute;left:3888;top:3419;width:127;height:1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14,3657" to="4552,3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7,2730" to="4701,2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6771,14334" path="l0,21600xee" stroked="t" o:allowincell="f" style="position:absolute;left:4711;top:2699;width:141;height:1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0309,21542" path="l0,21600xee" stroked="t" o:allowincell="f" style="position:absolute;left:4703;top:3421;width:171;height:2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14,3486" to="4015,3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7,3486" to="4787,3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115,14091" path="l0,21600xee" stroked="t" o:allowincell="f" style="position:absolute;left:4460;top:2886;width:178;height:1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702,3486" to="4787,3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3,2966" to="4638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3,5656" to="4852,88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4,4106" to="5734,4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4,4928" to="5919,4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335,3840" path="m4335,0c4324,55,4323,112,4305,165c4299,182,4282,193,4275,210c4181,436,4285,263,4170,435c4155,495,4144,534,4110,585c4089,671,4048,742,4020,825c4008,860,4004,896,3990,930c3969,982,3915,1080,3915,1080c3910,1110,3910,1141,3900,1170c3827,1388,3884,1172,3825,1305c3766,1437,3832,1358,3750,1440c3712,1632,3557,1808,3495,1995c3474,2057,3443,2114,3420,2175c3406,2213,3408,2244,3390,2280c3360,2341,3313,2398,3285,2460c3249,2540,3219,2622,3180,2700c3154,2751,3116,2799,3090,2850c3078,2874,3072,2901,3060,2925c3032,2981,3019,2969,2985,3030c2972,3054,2973,3085,2955,3105c2928,3136,2883,3132,2850,3150c2744,3208,2663,3257,2550,3300c2482,3326,2354,3398,2280,3420c2165,3454,2020,3467,1905,3510c1884,3518,1867,3536,1845,3540c1766,3556,1684,3554,1605,3570c1580,3575,1555,3584,1530,3585c1275,3594,1020,3595,765,3600c596,3634,418,3666,255,3720c157,3753,77,3763,0,3840e" stroked="t" o:allowincell="f" style="position:absolute;left:6341;top:1568;width:4334;height:3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29,2853" to="4789,2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52,3486" to="4770,36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53,3663" to="4553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7,3031" to="5562,3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72,3152" to="5400,3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20309,21593" path="l0,21600xee" stroked="t" o:allowincell="f" style="position:absolute;left:5336;top:2913;width:171;height:2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335,2966" to="5420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1,2964" to="5421,3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9,2856" to="5561,29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7,4927" to="5733,5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830,3870" path="m4830,0c4620,16,4396,23,4185,60c4057,83,3939,119,3810,135c3664,177,3510,198,3360,225c3330,230,3300,234,3270,240c3230,249,3150,270,3150,270c3052,329,2987,384,2880,405c2719,512,2525,560,2355,645c2220,712,2434,579,2235,690c2125,751,2025,846,1950,945c1933,968,1923,997,1905,1020c1888,1042,1861,1057,1845,1080c1710,1272,1889,1081,1740,1230c1703,1341,1660,1385,1575,1470c1560,1485,1530,1515,1530,1515c1491,1631,1359,1746,1275,1830c1262,1843,1257,1862,1245,1875c1204,1921,1134,2004,1080,2040c1040,2100,994,2126,945,2175c859,2261,821,2380,750,2475c725,2551,680,2615,645,2685c572,2832,655,2701,585,2805c540,3031,610,2736,525,2940c509,2978,518,3026,495,3060c462,3109,444,3157,420,3210c401,3251,385,3293,360,3330c350,3345,338,3359,330,3375c323,3389,323,3406,315,3420c289,3467,242,3504,225,3555c148,3787,236,3547,165,3690c158,3704,160,3723,150,3735c139,3749,120,3755,105,3765c95,3780,89,3799,75,3810c63,3820,42,3815,30,3825c16,3836,0,3870,0,3870e" stroked="t" o:allowincell="f" style="position:absolute;left:-109;top:1538;width:4829;height:38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09,8835" to="4098,8841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36,189" path="m0,0c28,9,53,27,81,33c86,38,88,46,93,51c114,72,152,85,177,99c201,112,223,129,252,132c266,133,341,137,351,138c360,139,401,143,405,144c435,148,460,166,489,171c512,170,535,170,558,168c566,167,582,162,582,162c603,167,619,176,639,183c645,185,657,189,657,189c711,186,706,181,747,171c760,162,775,158,789,150c806,140,818,128,834,117c838,111,859,85,861,84c867,80,874,77,879,72c888,63,895,52,906,45c916,39,928,32,936,24e" stroked="t" o:allowincell="f" style="position:absolute;left:8075;top:2961;width:935;height:1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5;top:5420;width:61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6761;width:611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9557;top:3134;width:811;height:4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n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group id="shape_0" style="position:absolute;left:4551;top:4106;width:574;height:3287">
                  <v:line id="shape_0" from="4688,4106" to="4688,6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551;top:6747;width:574;height:646">
                    <v:line id="shape_0" from="4682,6747" to="4791,68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2,6747" to="4945,6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8,6835" to="4841,6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2,6747" to="4945,68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2,6835" to="4842,6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8,6835" to="4688,6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6,6747" to="4946,6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2,6872" to="4945,69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8,6960" to="4841,6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21402" path="l0,21600xee" stroked="t" o:allowincell="f" style="position:absolute;left:4849;top:6960;width:105;height:42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402" path="l0,21600xee" stroked="t" o:allowincell="f" style="position:absolute;left:4955;top:6872;width:169;height:42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402" path="l0,21600xee" stroked="t" o:allowincell="f" style="position:absolute;left:4552;top:6960;width:134;height:42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3622" coordsize="10800,17779" path="l0,21600xee" stroked="t" o:allowincell="f" style="position:absolute;left:4656;top:6963;width:105;height:356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402" path="l0,21600xee" stroked="t" o:allowincell="f" style="position:absolute;left:4688;top:6963;width:73;height:42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20" coordsize="10800,21381" path="l0,21600xee" stroked="t" o:allowincell="f" style="position:absolute;left:4939;top:6854;width:123;height:42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842,4106" to="4842,6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6,4106" to="4946,6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4106" to="4792,6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70;top:2870;width:1090;height:738">
                  <v:rect id="shape_0" coordsize="16771,20187" path="l0,21600xee" stroked="t" o:allowincell="f" style="position:absolute;left:5017;top:2870;width:141;height:2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224,3512" to="4319,3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6771,20187" path="l0,21600xee" stroked="t" o:allowincell="f" style="position:absolute;left:4893;top:2961;width:141;height:2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6771,20187" path="l0,21600xee" stroked="t" o:allowincell="f" style="position:absolute;left:4847;top:3002;width:141;height:2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311;top:3381;width:185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50,2892" to="5007,3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3084" to="5108,3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70;top:3381;width:185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27,3228" to="4333,3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6669,10800" path="l0,21600xee" stroked="t" o:allowincell="f" style="position:absolute;left:4335;top:3212;width:140;height:1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6771,20187" path="l0,21600xee" stroked="t" o:allowincell="f" style="position:absolute;left:4591;top:3198;width:141;height:2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6771,20187" path="l0,21600xee" stroked="t" o:allowincell="f" style="position:absolute;left:4641;top:3164;width:141;height:2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6763,10800" path="l0,21600xee" stroked="t" o:allowincell="f" style="position:absolute;left:4802;top:3034;width:141;height:1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944,3156" to="4944,3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6763,10800" path="l0,21600xee" stroked="t" o:allowincell="f" style="position:absolute;left:4683;top:3122;width:141;height:1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825,3238" to="4825,3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238;top:2216;width:1034;height:4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io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line id="shape_0" from="2840,1021" to="4702,285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1;top:8568;width:61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03;top:256;width:1783;height:74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ils longitudinaux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line id="shape_0" from="8797,448" to="10056,202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#d8d8d8" stroked="t" o:allowincell="f" style="position:absolute;left:278;top:2909;width:520;height:4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272727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#d8d8d8" stroked="t" o:allowincell="f" style="position:absolute;left:1517;top:2088;width:553;height:4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272727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#d8d8d8" stroked="t" o:allowincell="f" style="position:absolute;left:2864;top:4550;width:520;height:4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272727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#d8d8d8" stroked="t" o:allowincell="f" style="position:absolute;left:2864;top:6114;width:520;height:4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272727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#d8d8d8" stroked="t" o:allowincell="f" style="position:absolute;left:5920;top:3088;width:520;height:4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272727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#d8d8d8" stroked="t" o:allowincell="f" style="position:absolute;left:7554;top:2088;width:520;height:4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272727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8797;top:4341;width:1571;height:74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ils transversaux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stroked="f" o:allowincell="f" style="position:absolute;left:3644;top:8291;width:61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50,4290" path="m6450,30c6440,50,6434,73,6420,90c6408,104,6386,106,6375,120c6292,224,6444,109,6315,195c6235,315,6340,170,6240,270c6140,370,6285,265,6165,345c6131,396,6088,422,6045,465c6040,480,6034,495,6030,510c6019,550,6000,630,6000,630c5983,781,5977,933,5940,1080c5909,1203,5856,1314,5835,1440c5810,1760,5819,2081,5790,2400c5778,2673,5790,3074,5700,3345c5691,3413,5668,3581,5625,3645c5615,3660,5603,3674,5595,3690c5560,3759,5557,3810,5490,3855c5418,3963,5278,3985,5160,4020c4900,4098,4624,4194,4350,4200c3915,4209,3480,4210,3045,4215c2810,4274,2565,4263,2325,4290c1876,4282,1658,4286,1290,4245c1050,4185,839,4147,615,4035c596,4026,586,4004,570,3990c461,3893,427,3858,345,3735c273,3627,247,3497,210,3375c198,3334,172,3271,165,3225c153,3145,135,2985,135,2985c140,2690,139,2395,150,2100c163,1772,239,1448,285,1125c279,935,324,614,195,420c179,341,146,287,120,210c95,134,0,84,0,0e" stroked="t" o:allowincell="f" style="position:absolute;left:-131;top:5377;width:6449;height:4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#d8d8d8" stroked="t" o:allowincell="f" style="position:absolute;left:439;top:843;width:1043;height:4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 et F</w:t>
                        </w:r>
                      </w:p>
                    </w:txbxContent>
                  </v:textbox>
                  <v:fill o:detectmouseclick="t" type="solid" color2="#272727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#d8d8d8" stroked="t" o:allowincell="f" style="position:absolute;left:6238;top:1398;width:553;height:4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272727"/>
                  <v:stroke color="black" weight="9360" startarrow="oval" startarrowwidth="narrow" startarrowlength="short" joinstyle="miter" endcap="flat"/>
                  <w10:wrap type="none"/>
                </v:shape>
                <v:line id="shape_0" from="875,5656" to="881,8845" stroked="t" o:allowincell="f" style="position:absolute;flip:x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83,6849" to="3366,8850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2859405" cy="13868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  <w:gridCol w:w="892"/>
                              <w:gridCol w:w="1634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m industriel du déplacement de l’ensemble (I)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m de l’axe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stance maximum parcour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X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550 mèt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NSLATION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Y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,365 mèt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VAGE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Z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,500 mèt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09.2pt;mso-wrap-distance-left:7.05pt;mso-wrap-distance-right:0pt;mso-wrap-distance-top:0pt;mso-wrap-distance-bottom:0pt;margin-top:-3.2pt;mso-position-vertical-relative:text;margin-left:29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7"/>
                        <w:gridCol w:w="892"/>
                        <w:gridCol w:w="1634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 industriel du déplacement de l’ensemble (I)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 de l’axe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tance maximum parcouru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X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550 mètre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LATION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Y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,365 mètre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AGE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Z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500 mèt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/>
      </w:pPr>
      <w:r>
        <w:rPr/>
      </w:r>
    </w:p>
    <w:tbl>
      <w:tblPr>
        <w:tblW w:w="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04"/>
      </w:tblGrid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9923" w:leader="none"/>
              </w:tabs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Repè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ments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9923" w:leader="none"/>
              </w:tabs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 et D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ets porteurs du pont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et 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ets moteurs et Motoréducteurs du pont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et F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ets moteurs et Motoréducteurs du chariot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euil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ons (câbles métalliques)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fle et Grappin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9923" w:leader="none"/>
        </w:tabs>
        <w:spacing w:lineRule="atLeast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T 2</w:t>
      </w:r>
    </w:p>
    <w:p>
      <w:pPr>
        <w:pStyle w:val="Heading"/>
        <w:spacing w:lineRule="atLeast" w:line="240"/>
        <w:rPr/>
      </w:pPr>
      <w:r>
        <w:rPr/>
        <w:t>Diagramme « pieuvre » du Pont O.M. 63 k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éthode  AP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tLeast" w:line="240"/>
        <w:jc w:val="center"/>
        <w:rPr/>
      </w:pPr>
      <w:r>
        <w:rPr/>
        <w:t>(</w:t>
      </w:r>
      <w:r>
        <w:rPr>
          <w:b/>
          <w:bCs/>
        </w:rPr>
        <w:t>Ap</w:t>
      </w:r>
      <w:r>
        <w:rPr/>
        <w:t xml:space="preserve">plication aux </w:t>
      </w:r>
      <w:r>
        <w:rPr>
          <w:b/>
          <w:bCs/>
        </w:rPr>
        <w:t>T</w:t>
      </w:r>
      <w:r>
        <w:rPr/>
        <w:t>echniques d’</w:t>
      </w:r>
      <w:r>
        <w:rPr>
          <w:b/>
          <w:bCs/>
        </w:rPr>
        <w:t>E</w:t>
      </w:r>
      <w:r>
        <w:rPr/>
        <w:t>ntreprise)</w:t>
      </w:r>
    </w:p>
    <w:p>
      <w:pPr>
        <w:pStyle w:val="Normal"/>
        <w:spacing w:lineRule="atLeast" w:line="24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236855</wp:posOffset>
                </wp:positionV>
                <wp:extent cx="5473065" cy="2597150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2597040"/>
                          <a:chOff x="0" y="0"/>
                          <a:chExt cx="5473080" cy="2597040"/>
                        </a:xfrm>
                      </wpg:grpSpPr>
                      <wps:wsp>
                        <wps:cNvSpPr/>
                        <wps:spPr>
                          <a:xfrm>
                            <a:off x="2048400" y="739800"/>
                            <a:ext cx="1380600" cy="80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.M. 63k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3640" y="0"/>
                            <a:ext cx="1138680" cy="68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rd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nagèr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8240" y="66600"/>
                            <a:ext cx="1139040" cy="55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émie du fo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1760"/>
                            <a:ext cx="1138680" cy="47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0" y="2118960"/>
                            <a:ext cx="1138680" cy="47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éra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120" y="2118960"/>
                            <a:ext cx="1138680" cy="47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8680" y="1227600"/>
                            <a:ext cx="919440" cy="20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1523520"/>
                            <a:ext cx="457200" cy="62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7600" y="344880"/>
                            <a:ext cx="161028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517" h="10800">
                                <a:moveTo>
                                  <a:pt x="1159" y="5932"/>
                                </a:moveTo>
                                <a:arcTo wR="10800" hR="10800" stAng="-9192580" swAng="77608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517" h="10800">
                                <a:moveTo>
                                  <a:pt x="1159" y="5932"/>
                                </a:moveTo>
                                <a:arcTo wR="10800" hR="10800" stAng="-9192580" swAng="776087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511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91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1619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1746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4400" y="1211760"/>
                            <a:ext cx="1138680" cy="47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_ _ _ _ _ _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8120" y="1523880"/>
                            <a:ext cx="457200" cy="62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9920" y="1228680"/>
                            <a:ext cx="919440" cy="20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8.65pt;width:430.95pt;height:204.5pt" coordorigin="900,373" coordsize="8619,4090">
                <v:oval id="shape_0" fillcolor="white" stroked="t" o:allowincell="f" style="position:absolute;left:4126;top:1538;width:2173;height:12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.M. 63k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402;top:373;width:1792;height:10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rdu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nagère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220;top:478;width:1793;height: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émie du fou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00;top:2281;width:1792;height:7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782;top:3710;width:1792;height:7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érateu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842;top:3710;width:1792;height:7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693,2306" to="4140,26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80,2772" to="6299,375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rect id="shape_0" coordsize="19517,10800" path="l0,21600xee" stroked="t" o:allowincell="f" style="position:absolute;left:3967;top:916;width:2535;height:800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580;top:11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0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31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26;top:2281;width:1792;height:7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_ _ _ _ _ _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4141,2773" to="4860,375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270,2308" to="7717,263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9940</wp:posOffset>
                </wp:positionH>
                <wp:positionV relativeFrom="paragraph">
                  <wp:posOffset>-6985</wp:posOffset>
                </wp:positionV>
                <wp:extent cx="1805305" cy="285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agramme non exhaustif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22.5pt;mso-wrap-distance-left:9.05pt;mso-wrap-distance-right:9.05pt;mso-wrap-distance-top:0pt;mso-wrap-distance-bottom:0pt;margin-top:-0.55pt;mso-position-vertical-relative:text;margin-left:362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iagramme non exhaus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tLeast" w:line="240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Heading1"/>
        <w:spacing w:lineRule="atLeast" w:line="240"/>
        <w:rPr/>
      </w:pPr>
      <w:r>
        <w:rPr/>
        <w:t>FP : Alimenter le four en ordures ménagères.</w:t>
      </w:r>
    </w:p>
    <w:p>
      <w:pPr>
        <w:pStyle w:val="Normal"/>
        <w:spacing w:lineRule="atLeast" w:line="240"/>
        <w:rPr/>
      </w:pPr>
      <w:r>
        <w:rPr/>
        <w:t>FC1 : Positionner, orienter et fixer le pont par rapport au sol.</w:t>
      </w:r>
    </w:p>
    <w:p>
      <w:pPr>
        <w:pStyle w:val="Normal"/>
        <w:spacing w:lineRule="atLeast" w:line="240"/>
        <w:rPr/>
      </w:pPr>
      <w:r>
        <w:rPr/>
        <w:t>FC2 : Commander le fonctionnement et recevoir les informations de position du pont.</w:t>
      </w:r>
    </w:p>
    <w:p>
      <w:pPr>
        <w:pStyle w:val="Normal"/>
        <w:spacing w:lineRule="atLeast" w:line="240"/>
        <w:rPr/>
      </w:pPr>
      <w:r>
        <w:rPr/>
        <w:t>FC3 : Alimenter le pont en énergi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"/>
        <w:spacing w:lineRule="atLeast" w:line="240"/>
        <w:rPr/>
      </w:pPr>
      <w:r>
        <w:rPr/>
        <w:t>Diagramme FAST de la fonction principale FP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225</wp:posOffset>
                </wp:positionH>
                <wp:positionV relativeFrom="paragraph">
                  <wp:posOffset>167640</wp:posOffset>
                </wp:positionV>
                <wp:extent cx="501650" cy="4019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0195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.5pt;height:31.65pt;mso-wrap-distance-left:9.05pt;mso-wrap-distance-right:9.05pt;mso-wrap-distance-top:0pt;mso-wrap-distance-bottom:0pt;margin-top:13.2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0270</wp:posOffset>
                </wp:positionH>
                <wp:positionV relativeFrom="paragraph">
                  <wp:posOffset>-13335</wp:posOffset>
                </wp:positionV>
                <wp:extent cx="1873250" cy="7537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5374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T 1 : Déplac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 tonnes de déchets ménag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.5pt;height:59.35pt;mso-wrap-distance-left:9.05pt;mso-wrap-distance-right:9.05pt;mso-wrap-distance-top:0pt;mso-wrap-distance-bottom:0pt;margin-top:-1.0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T 1 : Déplac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8 tonnes de déchets ména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5955</wp:posOffset>
                </wp:positionH>
                <wp:positionV relativeFrom="paragraph">
                  <wp:posOffset>635</wp:posOffset>
                </wp:positionV>
                <wp:extent cx="1837690" cy="7181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1.1. : Déplacer le grappin en translation selon l’axe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6.55pt;mso-wrap-distance-left:9.05pt;mso-wrap-distance-right:9.05pt;mso-wrap-distance-top:0pt;mso-wrap-distance-bottom:0pt;margin-top:0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1.1. : Déplacer le grappin en translation selon l’axe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0030</wp:posOffset>
                </wp:positionH>
                <wp:positionV relativeFrom="paragraph">
                  <wp:posOffset>133350</wp:posOffset>
                </wp:positionV>
                <wp:extent cx="1085215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ctionneur(s) 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36.7pt;mso-wrap-distance-left:9.05pt;mso-wrap-distance-right:9.05pt;mso-wrap-distance-top:0pt;mso-wrap-distance-bottom:0pt;margin-top:10.5pt;mso-position-vertical-relative:text;margin-left:418.9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ctionneur(s) 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22225" r="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15pt" to="71.95pt,8.1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22225" r="0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33.95pt,8.1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03505</wp:posOffset>
                </wp:positionV>
                <wp:extent cx="2952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15pt" to="419.2pt,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0" cy="1600200"/>
                <wp:effectExtent l="22225" t="0" r="222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5pt" to="234pt,134.1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3895</wp:posOffset>
                </wp:positionH>
                <wp:positionV relativeFrom="paragraph">
                  <wp:posOffset>103505</wp:posOffset>
                </wp:positionV>
                <wp:extent cx="0" cy="2400300"/>
                <wp:effectExtent l="22225" t="0" r="228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8.15pt" to="53.85pt,197.1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5pt" to="251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8175</wp:posOffset>
                </wp:positionH>
                <wp:positionV relativeFrom="paragraph">
                  <wp:posOffset>41275</wp:posOffset>
                </wp:positionV>
                <wp:extent cx="1873250" cy="6775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67754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1.2. : Déplacer le grappin en translation selon l’axe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.5pt;height:53.35pt;mso-wrap-distance-left:9.05pt;mso-wrap-distance-right:9.05pt;mso-wrap-distance-top:0pt;mso-wrap-distance-bottom:0pt;margin-top:3.25pt;mso-position-vertical-relative:text;margin-left:2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1.2. : Déplacer le grappin en translation selon l’axe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2250</wp:posOffset>
                </wp:positionH>
                <wp:positionV relativeFrom="paragraph">
                  <wp:posOffset>127000</wp:posOffset>
                </wp:positionV>
                <wp:extent cx="1120775" cy="501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6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ctionneur(s) 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25pt;height:39.5pt;mso-wrap-distance-left:9.05pt;mso-wrap-distance-right:9.05pt;mso-wrap-distance-top:0pt;mso-wrap-distance-bottom:0pt;margin-top:10pt;mso-position-vertical-relative:text;margin-left:417.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ctionneur(s) 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5390</wp:posOffset>
                </wp:positionH>
                <wp:positionV relativeFrom="paragraph">
                  <wp:posOffset>114935</wp:posOffset>
                </wp:positionV>
                <wp:extent cx="299085" cy="0"/>
                <wp:effectExtent l="0" t="22225" r="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pt,9.05pt" to="419.2pt,9.05pt" stroked="t" o:allowincell="f" style="position:absolute">
                <v:stroke color="black" weight="442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22225" r="0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51.95pt,9.0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8175</wp:posOffset>
                </wp:positionH>
                <wp:positionV relativeFrom="paragraph">
                  <wp:posOffset>14605</wp:posOffset>
                </wp:positionV>
                <wp:extent cx="1873250" cy="7346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3469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1.3. : Déplacer le grappin en translation selon l’axe 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.5pt;height:57.85pt;mso-wrap-distance-left:9.05pt;mso-wrap-distance-right:9.05pt;mso-wrap-distance-top:0pt;mso-wrap-distance-bottom:0pt;margin-top:1.15pt;mso-position-vertical-relative:text;margin-left:2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1.3. : Déplacer le grappin en translation selon l’axe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2250</wp:posOffset>
                </wp:positionH>
                <wp:positionV relativeFrom="paragraph">
                  <wp:posOffset>138430</wp:posOffset>
                </wp:positionV>
                <wp:extent cx="1120775" cy="5016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6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ctionneur(s) 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25pt;height:39.5pt;mso-wrap-distance-left:9.05pt;mso-wrap-distance-right:9.05pt;mso-wrap-distance-top:0pt;mso-wrap-distance-bottom:0pt;margin-top:10.9pt;mso-position-vertical-relative:text;margin-left:417.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ctionneur(s) 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126365</wp:posOffset>
                </wp:positionV>
                <wp:extent cx="295275" cy="0"/>
                <wp:effectExtent l="0" t="22225" r="0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95pt" to="419.2pt,9.95pt" stroked="t" o:allowincell="f" style="position:absolute">
                <v:stroke color="black" weight="442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22225" r="0" b="22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95pt" to="251.95pt,9.9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2175</wp:posOffset>
                </wp:positionH>
                <wp:positionV relativeFrom="paragraph">
                  <wp:posOffset>64135</wp:posOffset>
                </wp:positionV>
                <wp:extent cx="1873250" cy="65849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65849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2 : Manœuvrer le grapp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.5pt;height:51.85pt;mso-wrap-distance-left:9.05pt;mso-wrap-distance-right:9.05pt;mso-wrap-distance-top:0pt;mso-wrap-distance-bottom:0pt;margin-top:5.05pt;mso-position-vertical-relative:text;margin-left: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2 : Manœuvrer le grap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2250</wp:posOffset>
                </wp:positionH>
                <wp:positionV relativeFrom="paragraph">
                  <wp:posOffset>35560</wp:posOffset>
                </wp:positionV>
                <wp:extent cx="1120775" cy="72263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7226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upe hydraulique auto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25pt;height:56.9pt;mso-wrap-distance-left:9.05pt;mso-wrap-distance-right:9.05pt;mso-wrap-distance-top:0pt;mso-wrap-distance-bottom:0pt;margin-top:2.8pt;mso-position-vertical-relative:text;margin-left:4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oupe hydraulique auto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3895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22225" r="0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0.85pt" to="71.8pt,10.8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2581275" cy="0"/>
                <wp:effectExtent l="635" t="22225" r="0" b="222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5pt" to="419.2pt,10.85pt" stroked="t" o:allowincell="f" style="position:absolute">
                <v:stroke color="black" weight="442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Remarques :</w:t>
      </w:r>
      <w:r>
        <w:rPr>
          <w:b w:val="false"/>
          <w:bCs w:val="false"/>
          <w:sz w:val="24"/>
        </w:rPr>
        <w:tab/>
        <w:t>1- Seules les fonctions techniques encadrées en gras seront les fonctions étudiées par la suite.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2- Les sous ensembles techniques réalisant les différentes fonctions ne sont pas détaillés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tLeast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T 3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2" w:color="000000"/>
          <w:right w:val="double" w:sz="4" w:space="4" w:color="000000"/>
        </w:pBdr>
        <w:spacing w:lineRule="atLeast" w:line="240"/>
        <w:ind w:left="284" w:right="260" w:hanging="0"/>
        <w:rPr/>
      </w:pPr>
      <w:r>
        <w:rPr/>
        <w:t>Ensemble de levage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3675</wp:posOffset>
                </wp:positionH>
                <wp:positionV relativeFrom="paragraph">
                  <wp:posOffset>2599690</wp:posOffset>
                </wp:positionV>
                <wp:extent cx="939165" cy="1552575"/>
                <wp:effectExtent l="45720" t="0" r="450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51200">
                          <a:off x="0" y="0"/>
                          <a:ext cx="939240" cy="1552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5pt;margin-top:204.65pt;width:73.9pt;height:122.2pt;mso-wrap-style:none;v-text-anchor:middle;rotation:342"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3695065</wp:posOffset>
                </wp:positionV>
                <wp:extent cx="524510" cy="391160"/>
                <wp:effectExtent l="5080" t="0" r="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52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pt;margin-top:290.95pt;width:41.2pt;height:30.8pt;flip:x" type="_x0000_t32">
                <v:stroke color="black" weight="15840" startarrow="classic" startarrowwidth="wide" start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2140</wp:posOffset>
                </wp:positionH>
                <wp:positionV relativeFrom="paragraph">
                  <wp:posOffset>8273415</wp:posOffset>
                </wp:positionV>
                <wp:extent cx="2025650" cy="4445"/>
                <wp:effectExtent l="635" t="47625" r="0" b="438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5720" cy="4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651.45pt" to="207.65pt,651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6585</wp:posOffset>
                </wp:positionH>
                <wp:positionV relativeFrom="paragraph">
                  <wp:posOffset>6250305</wp:posOffset>
                </wp:positionV>
                <wp:extent cx="0" cy="2025650"/>
                <wp:effectExtent l="47625" t="0" r="476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25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492.15pt" to="48.55pt,651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9125</wp:posOffset>
                </wp:positionH>
                <wp:positionV relativeFrom="paragraph">
                  <wp:posOffset>7714615</wp:posOffset>
                </wp:positionV>
                <wp:extent cx="1876425" cy="552450"/>
                <wp:effectExtent l="1905" t="1524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63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07.45pt" to="196.45pt,65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675</wp:posOffset>
                </wp:positionH>
                <wp:positionV relativeFrom="paragraph">
                  <wp:posOffset>6343015</wp:posOffset>
                </wp:positionV>
                <wp:extent cx="533400" cy="1905000"/>
                <wp:effectExtent l="16510" t="0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499.45pt" to="47.2pt,64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36385" cy="854456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854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3900</wp:posOffset>
                </wp:positionH>
                <wp:positionV relativeFrom="paragraph">
                  <wp:posOffset>7656830</wp:posOffset>
                </wp:positionV>
                <wp:extent cx="1189355" cy="3149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chelle 1: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24.8pt;mso-wrap-distance-left:9.05pt;mso-wrap-distance-right:9.05pt;mso-wrap-distance-top:0pt;mso-wrap-distance-bottom:0pt;margin-top:602.9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chelle 1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6395</wp:posOffset>
                </wp:positionH>
                <wp:positionV relativeFrom="paragraph">
                  <wp:posOffset>6022340</wp:posOffset>
                </wp:positionV>
                <wp:extent cx="388620" cy="2857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2.5pt;mso-wrap-distance-left:9.05pt;mso-wrap-distance-right:9.05pt;mso-wrap-distance-top:0pt;mso-wrap-distance-bottom:0pt;margin-top:474.2pt;mso-position-vertical-relative:text;margin-left: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3800</wp:posOffset>
                </wp:positionH>
                <wp:positionV relativeFrom="paragraph">
                  <wp:posOffset>7914640</wp:posOffset>
                </wp:positionV>
                <wp:extent cx="388620" cy="2857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2.5pt;mso-wrap-distance-left:9.05pt;mso-wrap-distance-right:9.05pt;mso-wrap-distance-top:0pt;mso-wrap-distance-bottom:0pt;margin-top:623.2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345</wp:posOffset>
                </wp:positionH>
                <wp:positionV relativeFrom="paragraph">
                  <wp:posOffset>8152130</wp:posOffset>
                </wp:positionV>
                <wp:extent cx="388620" cy="37592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9.6pt;mso-wrap-distance-left:9.05pt;mso-wrap-distance-right:9.05pt;mso-wrap-distance-top:0pt;mso-wrap-distance-bottom:0pt;margin-top:641.9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9525</wp:posOffset>
                </wp:positionH>
                <wp:positionV relativeFrom="paragraph">
                  <wp:posOffset>7476490</wp:posOffset>
                </wp:positionV>
                <wp:extent cx="388620" cy="2857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2.5pt;mso-wrap-distance-left:9.05pt;mso-wrap-distance-right:9.05pt;mso-wrap-distance-top:0pt;mso-wrap-distance-bottom:0pt;margin-top:588.7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230</wp:posOffset>
                </wp:positionH>
                <wp:positionV relativeFrom="paragraph">
                  <wp:posOffset>5984240</wp:posOffset>
                </wp:positionV>
                <wp:extent cx="388620" cy="2857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2.5pt;mso-wrap-distance-left:9.05pt;mso-wrap-distance-right:9.05pt;mso-wrap-distance-top:0pt;mso-wrap-distance-bottom:0pt;margin-top:471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T 4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2" w:color="000000"/>
          <w:right w:val="double" w:sz="4" w:space="4" w:color="000000"/>
        </w:pBdr>
        <w:spacing w:lineRule="atLeast" w:line="240"/>
        <w:ind w:left="284" w:right="260" w:hanging="0"/>
        <w:rPr/>
      </w:pPr>
      <w:r>
        <w:rPr/>
        <w:t>Tambour d’enroulement et Moufle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90925</wp:posOffset>
                </wp:positionH>
                <wp:positionV relativeFrom="paragraph">
                  <wp:posOffset>118745</wp:posOffset>
                </wp:positionV>
                <wp:extent cx="2918460" cy="24765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8520" cy="2476440"/>
                          <a:chOff x="0" y="0"/>
                          <a:chExt cx="2918520" cy="2476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51120" y="44280"/>
                            <a:ext cx="2865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240" y="133200"/>
                            <a:ext cx="0" cy="2219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12920" y="1986480"/>
                            <a:ext cx="372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35480" y="-6120"/>
                            <a:ext cx="3765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21480" y="133200"/>
                            <a:ext cx="22194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pt;margin-top:8.85pt;width:225.2pt;height:204.8pt" coordorigin="5736,177" coordsize="4504,4096">
                <v:shape id="shape_0" stroked="f" o:allowincell="f" style="position:absolute;left:5736;top:258;width:450;height:6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57,397" to="9657,389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40;top:3316;width:585;height:9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8;top:177;width:592;height:612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1,397" to="9655,397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574790" cy="8931275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893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T 5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518025" cy="2027555"/>
            <wp:effectExtent l="0" t="0" r="0" b="0"/>
            <wp:docPr id="4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55440</wp:posOffset>
                </wp:positionH>
                <wp:positionV relativeFrom="paragraph">
                  <wp:posOffset>453390</wp:posOffset>
                </wp:positionV>
                <wp:extent cx="1392555" cy="13671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1367280"/>
                          <a:chOff x="0" y="0"/>
                          <a:chExt cx="1392480" cy="1367280"/>
                        </a:xfrm>
                      </wpg:grpSpPr>
                      <wps:wsp>
                        <wps:cNvSpPr/>
                        <wps:spPr>
                          <a:xfrm flipH="1">
                            <a:off x="87120" y="57240"/>
                            <a:ext cx="116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040" y="1081440"/>
                            <a:ext cx="388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55800"/>
                            <a:ext cx="0" cy="116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pt;margin-top:35.7pt;width:109.65pt;height:107.65pt" coordorigin="6544,714" coordsize="2193,2153">
                <v:line id="shape_0" from="6681,804" to="8521,80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25;top:2417;width:61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714;width:61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3,802" to="8523,264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242560" cy="7389495"/>
            <wp:effectExtent l="0" t="0" r="0" b="0"/>
            <wp:docPr id="47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738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90800</wp:posOffset>
                </wp:positionH>
                <wp:positionV relativeFrom="paragraph">
                  <wp:posOffset>407670</wp:posOffset>
                </wp:positionV>
                <wp:extent cx="1447800" cy="28702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ens et intensité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2.6pt;mso-wrap-distance-left:9.05pt;mso-wrap-distance-right:9.05pt;mso-wrap-distance-top:0pt;mso-wrap-distance-bottom:0pt;margin-top:32.1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ens et intensit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T 7</w:t>
      </w:r>
    </w:p>
    <w:p>
      <w:pPr>
        <w:pStyle w:val="Heading"/>
        <w:spacing w:lineRule="atLeast" w:line="240"/>
        <w:rPr/>
      </w:pPr>
      <w:r>
        <w:rPr/>
        <w:t>Caractéristiques des roulements SKF</w:t>
      </w:r>
    </w:p>
    <w:p>
      <w:pPr>
        <w:pStyle w:val="Normal"/>
        <w:tabs>
          <w:tab w:val="clear" w:pos="708"/>
          <w:tab w:val="left" w:pos="7990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4781550" cy="454152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523990" cy="460756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T 8</w:t>
      </w:r>
    </w:p>
    <w:p>
      <w:pPr>
        <w:pStyle w:val="Heading"/>
        <w:spacing w:lineRule="atLeast" w:line="240"/>
        <w:ind w:left="284" w:right="260" w:hanging="0"/>
        <w:rPr/>
      </w:pPr>
      <w:r>
        <w:rPr/>
        <w:t>Tableau des tolérances</w:t>
      </w:r>
    </w:p>
    <w:p>
      <w:pPr>
        <w:pStyle w:val="Normal"/>
        <w:tabs>
          <w:tab w:val="clear" w:pos="708"/>
          <w:tab w:val="left" w:pos="7990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83185</wp:posOffset>
                </wp:positionV>
                <wp:extent cx="6677025" cy="38100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380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6.55pt;width:525.7pt;height:29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90" w:leader="none"/>
        </w:tabs>
        <w:spacing w:lineRule="atLeast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625</wp:posOffset>
                </wp:positionH>
                <wp:positionV relativeFrom="paragraph">
                  <wp:posOffset>288925</wp:posOffset>
                </wp:positionV>
                <wp:extent cx="6677660" cy="1016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22.75pt;width:525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5225</wp:posOffset>
                </wp:positionH>
                <wp:positionV relativeFrom="paragraph">
                  <wp:posOffset>288925</wp:posOffset>
                </wp:positionV>
                <wp:extent cx="1270" cy="1016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75pt;margin-top:22.75pt;width:0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815</wp:posOffset>
                </wp:positionH>
                <wp:positionV relativeFrom="paragraph">
                  <wp:posOffset>708025</wp:posOffset>
                </wp:positionV>
                <wp:extent cx="6677660" cy="1016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5pt;margin-top:55.75pt;width:525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815</wp:posOffset>
                </wp:positionH>
                <wp:positionV relativeFrom="paragraph">
                  <wp:posOffset>1870075</wp:posOffset>
                </wp:positionV>
                <wp:extent cx="6677660" cy="1016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5pt;margin-top:147.25pt;width:525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625</wp:posOffset>
                </wp:positionH>
                <wp:positionV relativeFrom="paragraph">
                  <wp:posOffset>2222500</wp:posOffset>
                </wp:positionV>
                <wp:extent cx="6677660" cy="1016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75pt;width:525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42100" cy="3561715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9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7990" w:leader="none"/>
        </w:tabs>
        <w:spacing w:lineRule="atLeast" w:line="240"/>
        <w:rPr/>
      </w:pPr>
      <w:r>
        <w:rPr/>
      </w:r>
    </w:p>
    <w:p>
      <w:pPr>
        <w:pStyle w:val="Heading"/>
        <w:spacing w:lineRule="atLeast" w:line="240"/>
        <w:ind w:left="284" w:right="260" w:hanging="0"/>
        <w:rPr/>
      </w:pPr>
      <w:r>
        <w:rPr/>
        <w:t>Relation de Hertz relative au contact linéique entre deux solides</w:t>
      </w:r>
    </w:p>
    <w:p>
      <w:pPr>
        <w:pStyle w:val="Normal"/>
        <w:tabs>
          <w:tab w:val="clear" w:pos="708"/>
          <w:tab w:val="left" w:pos="799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0" w:leader="none"/>
        </w:tabs>
        <w:spacing w:lineRule="atLeast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m>
            <m:mr>
              <m:e/>
            </m:mr>
          </m:m>
        </m:oMath>
      </m:oMathPara>
    </w:p>
    <w:p>
      <w:pPr>
        <w:pStyle w:val="Normal"/>
        <w:tabs>
          <w:tab w:val="clear" w:pos="708"/>
          <w:tab w:val="left" w:pos="7990" w:leader="none"/>
        </w:tabs>
        <w:spacing w:lineRule="atLeast" w:line="240"/>
        <w:rPr/>
      </w:pPr>
      <w:r>
        <w:rPr/>
        <w:t>Avec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90" w:leader="none"/>
        </w:tabs>
        <w:spacing w:lineRule="atLeast" w:line="240"/>
        <w:rPr/>
      </w:pPr>
      <w:r>
        <w:rPr>
          <w:sz w:val="36"/>
        </w:rPr>
        <w:t>p</w:t>
      </w:r>
      <w:r>
        <w:rPr>
          <w:sz w:val="40"/>
        </w:rPr>
        <w:t> </w:t>
      </w:r>
      <w:r>
        <w:rPr/>
        <w:t>: pression de contact (en MP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90" w:leader="none"/>
        </w:tabs>
        <w:spacing w:lineRule="atLeast" w:line="240"/>
        <w:rPr>
          <w:sz w:val="32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> </w:t>
      </w:r>
      <w:r>
        <w:rPr/>
        <w:t>: résultante des efforts au contact de la pièce (en 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90" w:leader="none"/>
        </w:tabs>
        <w:spacing w:lineRule="atLeast" w:line="240"/>
        <w:rPr>
          <w:sz w:val="32"/>
        </w:rPr>
      </w:pPr>
      <w:r>
        <w:rPr>
          <w:sz w:val="36"/>
        </w:rPr>
        <w:t>r</w:t>
      </w:r>
      <w:r>
        <w:rPr/>
        <w:t xml:space="preserve">r : rayon de courbure relatif au niveau du contact (en mm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</m:m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m>
          <m:mr>
            <m:e/>
          </m:mr>
        </m:m>
      </m:oMath>
    </w:p>
    <w:p>
      <w:pPr>
        <w:pStyle w:val="Normal"/>
        <w:tabs>
          <w:tab w:val="clear" w:pos="708"/>
          <w:tab w:val="left" w:pos="7990" w:leader="none"/>
        </w:tabs>
        <w:spacing w:lineRule="atLeast" w:line="240"/>
        <w:ind w:left="1134" w:hanging="0"/>
        <w:rPr/>
      </w:pPr>
      <w:r>
        <w:rPr/>
        <w:t xml:space="preserve">avec </w:t>
      </w: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1</w:t>
      </w:r>
      <w:r>
        <w:rPr/>
        <w:t xml:space="preserve"> et </w:t>
      </w: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: rayons de courbure des cylindres 1 et 2 (en mm)</w:t>
      </w:r>
    </w:p>
    <w:p>
      <w:pPr>
        <w:pStyle w:val="Normal"/>
        <w:tabs>
          <w:tab w:val="clear" w:pos="708"/>
          <w:tab w:val="left" w:pos="7990" w:leader="none"/>
        </w:tabs>
        <w:spacing w:lineRule="atLeast" w:line="240"/>
        <w:ind w:left="1134" w:hanging="0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spacing w:lineRule="atLeast" w:line="240"/>
        <w:ind w:left="1276" w:hanging="0"/>
        <w:rPr/>
      </w:pPr>
      <w:r>
        <w:rPr/>
        <w:t>Signe + pour une tangence extérieure.                Signe - pour une tangence intérieure.</w:t>
      </w:r>
    </w:p>
    <w:p>
      <w:pPr>
        <w:pStyle w:val="Normal"/>
        <w:spacing w:lineRule="atLeast" w:line="240"/>
        <w:ind w:left="15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7625</wp:posOffset>
                </wp:positionH>
                <wp:positionV relativeFrom="paragraph">
                  <wp:posOffset>32385</wp:posOffset>
                </wp:positionV>
                <wp:extent cx="861060" cy="50228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120" cy="502200"/>
                          <a:chOff x="0" y="0"/>
                          <a:chExt cx="861120" cy="50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50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1640"/>
                            <a:ext cx="358920" cy="35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4364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14364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75pt;margin-top:2.55pt;width:67.8pt;height:39.55pt" coordorigin="2075,51" coordsize="1356,791">
                <v:oval id="shape_0" fillcolor="white" stroked="t" o:allowincell="f" style="position:absolute;left:2075;top:51;width:790;height:7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66;top:164;width:564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88;top:277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9;top:277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1505</wp:posOffset>
                </wp:positionH>
                <wp:positionV relativeFrom="paragraph">
                  <wp:posOffset>32385</wp:posOffset>
                </wp:positionV>
                <wp:extent cx="574040" cy="502285"/>
                <wp:effectExtent l="0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02200"/>
                          <a:chOff x="0" y="0"/>
                          <a:chExt cx="574200" cy="50220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502200" cy="50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"/>
                            <a:ext cx="358920" cy="35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364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14364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5pt;margin-top:2.55pt;width:45.2pt;height:39.55pt" coordorigin="6963,51" coordsize="904,791">
                <v:oval id="shape_0" fillcolor="white" stroked="t" o:allowincell="f" style="position:absolute;left:7076;top:51;width:790;height:7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02;top:164;width:564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963;top:277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277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990" w:leader="none"/>
        </w:tabs>
        <w:spacing w:lineRule="atLeast" w:line="240"/>
        <w:ind w:left="1560" w:hanging="0"/>
        <w:rPr/>
      </w:pPr>
      <w:r>
        <w:rPr/>
      </w:r>
    </w:p>
    <w:p>
      <w:pPr>
        <w:pStyle w:val="Normal"/>
        <w:tabs>
          <w:tab w:val="clear" w:pos="708"/>
          <w:tab w:val="left" w:pos="7990" w:leader="none"/>
        </w:tabs>
        <w:spacing w:lineRule="atLeast" w:line="240"/>
        <w:ind w:left="15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90" w:leader="none"/>
        </w:tabs>
        <w:spacing w:lineRule="atLeast" w:line="240"/>
        <w:rPr/>
      </w:pPr>
      <w:r>
        <w:rPr>
          <w:sz w:val="36"/>
        </w:rPr>
        <w:t>E</w:t>
      </w:r>
      <w:r>
        <w:rPr/>
        <w:t xml:space="preserve">eq : module d’élasticité équivalent (en MPa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m>
          <m:mr>
            <m:e/>
          </m:mr>
        </m:m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7990" w:leader="none"/>
        </w:tabs>
        <w:spacing w:lineRule="atLeast" w:line="240"/>
        <w:rPr/>
      </w:pPr>
      <w:r>
        <w:rPr>
          <w:sz w:val="36"/>
        </w:rPr>
        <w:t>E</w:t>
      </w:r>
      <w:r>
        <w:rPr/>
        <w:t xml:space="preserve">1 et </w:t>
      </w:r>
      <w:r>
        <w:rPr>
          <w:sz w:val="36"/>
        </w:rPr>
        <w:t>E</w:t>
      </w:r>
      <w:r>
        <w:rPr/>
        <w:t>2 : modules d’élasticité des matériaux des cylindres 1 et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90" w:leader="none"/>
        </w:tabs>
        <w:spacing w:lineRule="atLeast" w:line="240"/>
        <w:rPr/>
      </w:pPr>
      <w:r>
        <w:rPr>
          <w:sz w:val="36"/>
          <w:lang w:val="de-DE"/>
        </w:rPr>
        <w:t xml:space="preserve">E </w:t>
      </w:r>
      <w:r>
        <w:rPr>
          <w:lang w:val="de-DE"/>
        </w:rPr>
        <w:t>acier = 210 000 MP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90" w:leader="none"/>
        </w:tabs>
        <w:spacing w:lineRule="atLeast" w:line="240"/>
        <w:rPr/>
      </w:pPr>
      <w:r>
        <w:rPr>
          <w:sz w:val="36"/>
        </w:rPr>
        <w:t>L</w:t>
      </w:r>
      <w:r>
        <w:rPr/>
        <w:t xml:space="preserve"> : longueur de contact (en mm)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T 9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282690" cy="9424035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942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T 10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501765" cy="9457055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945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ind w:left="0" w:hanging="0"/>
        <w:jc w:val="center"/>
        <w:rPr>
          <w:vanish/>
          <w:szCs w:val="32"/>
        </w:rPr>
      </w:pPr>
      <w:r>
        <w:rPr>
          <w:b/>
          <w:bCs/>
          <w:sz w:val="28"/>
        </w:rPr>
        <w:t>DT 11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20" w:right="3364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90" w:leader="none"/>
      </w:tabs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sz w:val="24"/>
      <w:szCs w:val="24"/>
    </w:rPr>
  </w:style>
  <w:style w:type="character" w:styleId="WWCar">
    <w:name w:val="WW- Car"/>
    <w:basedOn w:val="Policepardfaut"/>
    <w:qFormat/>
    <w:rPr>
      <w:sz w:val="24"/>
      <w:szCs w:val="24"/>
    </w:rPr>
  </w:style>
  <w:style w:type="character" w:styleId="WWCar1">
    <w:name w:val="WW- Car1"/>
    <w:basedOn w:val="Policepardfaut"/>
    <w:qFormat/>
    <w:rPr>
      <w:rFonts w:ascii="Tahoma" w:hAnsi="Tahoma" w:cs="Tahoma"/>
      <w:sz w:val="16"/>
      <w:szCs w:val="16"/>
    </w:rPr>
  </w:style>
  <w:style w:type="character" w:styleId="WWCar2">
    <w:name w:val="WW- Car2"/>
    <w:basedOn w:val="Policepardfaut"/>
    <w:qFormat/>
    <w:rPr>
      <w:b/>
      <w:bCs/>
      <w:sz w:val="36"/>
      <w:szCs w:val="24"/>
    </w:rPr>
  </w:style>
  <w:style w:type="character" w:styleId="WWCar3">
    <w:name w:val="WW- Car3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44:00Z</dcterms:created>
  <dc:creator>Jean</dc:creator>
  <dc:description/>
  <dc:language>en-US</dc:language>
  <cp:lastModifiedBy>LYCEE LYCEE DEODAT</cp:lastModifiedBy>
  <cp:lastPrinted>2010-04-23T14:03:00Z</cp:lastPrinted>
  <dcterms:modified xsi:type="dcterms:W3CDTF">2011-01-24T10:38:00Z</dcterms:modified>
  <cp:revision>13</cp:revision>
  <dc:subject/>
  <dc:title>Diagramme « pieuvre » du Pont O</dc:title>
</cp:coreProperties>
</file>